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 w:before="0" w:after="0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№ ______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39" w:right="-79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8 «Об утверждении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 потребностью дополнительной закупки, 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8 «Об утверждении  муниципальной программы Курчанского сельского поселения Темрюкского района «Развитие систем наружного освещения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я «Муниципальная программа «Развитие систем наружного освещения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официального опубликования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5-31T09:07:00Z</cp:lastPrinted>
  <dcterms:modified xsi:type="dcterms:W3CDTF">2020-10-20T11:49:00Z</dcterms:modified>
  <cp:revision>142</cp:revision>
  <dc:subject/>
  <dc:title/>
</cp:coreProperties>
</file>