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18.12.2023г.                                                                                                   № 27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208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ой программы Курчанского сельского поселения Темрюкск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Курчанского сельского поселения Темрюкского района   от  29  октября 2021 года № 208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2-20T14:28:00Z</cp:lastPrinted>
  <dcterms:modified xsi:type="dcterms:W3CDTF">2024-02-07T05:56:00Z</dcterms:modified>
  <cp:revision>161</cp:revision>
  <dc:subject/>
  <dc:title/>
</cp:coreProperties>
</file>