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10.2021г.                                                                               № 178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 от 18 октября 2018 года № 236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/>
        <w:t>Внести следующие изменения в постановление администрации Курчанского сельского поселения Темрюкского района от 18 октября 2018 года № 236</w:t>
      </w:r>
      <w:r>
        <w:rPr>
          <w:szCs w:val="28"/>
        </w:rPr>
        <w:t xml:space="preserve">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Капитальный ремонт и ремонт автомобильных дорог на территории Курчанского сельского поселения Темрюкского района» на 2019 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 от 18 октября 2018 года № 236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0-28T13:56:00Z</cp:lastPrinted>
  <dcterms:modified xsi:type="dcterms:W3CDTF">2021-11-11T05:41:00Z</dcterms:modified>
  <cp:revision>176</cp:revision>
  <dc:subject/>
  <dc:title/>
</cp:coreProperties>
</file>