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7.10.2021г.  № 17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-2021 годы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» на 2019 -2021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25 303,4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 год – 4 186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209,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3 976,9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 год – 9 436,7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472,7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8 964,0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 год – 11 680,5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535,9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 счет средств краевого бюджета – 11 144,6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1 217,9</w:t>
      </w:r>
      <w:r>
        <w:rPr>
          <w:sz w:val="28"/>
          <w:szCs w:val="28"/>
        </w:rPr>
        <w:t> тыс.руб., краевого бюджета – 24 085,5 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992"/>
        <w:gridCol w:w="1134"/>
        <w:gridCol w:w="1099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» на 2019 -2021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 964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14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5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1-10-29T12:01:00Z</cp:lastPrinted>
  <dcterms:modified xsi:type="dcterms:W3CDTF">2021-11-11T05:42:00Z</dcterms:modified>
  <cp:revision>216</cp:revision>
  <dc:subject/>
  <dc:title>                                                                                 УТВЕРЖДЕНА                                                                                           </dc:title>
</cp:coreProperties>
</file>