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чанского сельского поселения Темрюкского района от 7 ноября 2011 года № 263 «Об утверждении муниципальной целевой программы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</w:t>
      </w:r>
      <w:r>
        <w:rPr/>
        <w:t xml:space="preserve"> Федерального Закона от 19 мая 1995 года № 92-ФЗ «Об общественных объединениях», Закона Краснодарского края от 29 июня 2007 года № 1267- КЗ «Об участии граждан в охране общественного порядка в Краснодарском крае», п.32 ст.8 устава Курчанского сельского поселения  Темрюкского района от 16 марта 2011 года № 115 (с изменениями от 27 октября 2011 года)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 Внести в постановление администрации Курчанского сельского поселения Темрюкского района от 7 ноября 2011 года № 263 «Об утверждении муниципальной целевой программы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2 год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1. Приложение к муниципальной целевой программе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2 год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>2. Постановление администрации Курчанского сельского поселения Темрюкского района от 2 июля 2012 года № 180 «</w:t>
      </w:r>
      <w:r>
        <w:rPr>
          <w:bCs/>
        </w:rPr>
        <w:t>О внесении изменений в постановление администрации Курчанского сельского поселения Темрюкского района от 7 ноября 2011 года № 263 «Об утверждении муниципальной целевой программы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2 год» считать утратившим силу</w:t>
      </w:r>
      <w:r>
        <w:rPr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0-09-15T09:14:00Z</cp:lastPrinted>
  <dcterms:modified xsi:type="dcterms:W3CDTF">2012-11-09T06:53:00Z</dcterms:modified>
  <cp:revision>12</cp:revision>
  <dc:subject/>
  <dc:title/>
</cp:coreProperties>
</file>