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реализации Федерального зак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декабря 2008 года № 273-ФЗ  «О противодействии коррупци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 утверждении Положения о комиссии по соблюдению требований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служебному поведению муниципальных служащих администраци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чанского  сельского  поселения  Темрюкского 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 урегулированию конфликта интересов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 Федерального закона от 25 декабря 2008 года № 273-ФЗ «О противодействии коррупции», руководствуясь пунктом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в соответствии с частью 4 статьи 14.1 Федерального закона от 02 марта 2007 года № 25-ФЗ «О муниципальной службе в Российской Федерации», статьёй 12.1 Закона Краснодарского края от 8 июня 2007 года № 1244-КЗ «О муниципальной службе в Краснодарском крае» п о с т а н о в л я ю: 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озложить ответственность за осуществление мер по  профилактике коррупционных проявлений в администрации Курчанского сельского поселения на общий отдел администрации Курчанского сельского поселения Темрюкского района (Шевченко)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ложить  ответственность  за  реализацию порядка уведомления муниципальными служащими администрации Курчанского сельского поселения об обращениях в целях склонения их к совершению коррупционных правонарушений и представление соответствующей информации в Темрюкский районный следственный отдел Следственного комитета РФ на заместителя главы Курчанского сельского поселения Темрюкского района  Е.А.Кулинич.         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оложение о комиссии по соблюдению требований к служебному поведению муниципальных служащих администрации Курчанского сельского поселения Темрюкского района и урегулированию конфликта интересов (приложение № 1)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Утвердить Состав комисс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блюдению требований к служебному поведению муниципальных служащих администрации Курчанского сельского поселения Темрюкского района и урегулированию конфликта интересов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твердить Порядок уведомления главы Курчанского сельского поселения Темрюкского района муниципальным служащим администрации Курчанского сельского поселения о фактах обращения в целях склонения муниципального служащего к совершению коррупционных правонарушений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 Утвердить Перечень должностей муниципальной службы администрации Курчанского сельского поселения, замещение которых связано с коррупционными рисками (приложение № 4)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Утвердить  Положение о порядке проведения мониторинга восприятия уровня коррупции в администрации Курчанского сельского поселения и муниципальных учреждениях и муниципальных предприятия Курчанского сельского поселения (приложение № 5).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  Постановление администрации Курчанского сельского поселения Темрюкского района от 13 сентября 2010 года № 137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» и постановление администрации Курчанского сельского поселения Темрюкского района от 05 март 2014 года № 56 «О внесении изменений в постановление администрации Курчанского сельского поселения Темрюкского района от 13 сентября 2010 года № 137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»  признать утратившими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Общему отделу администрации Курчанского сельского поселения Темрюкского района (Шевченко) настоящее постановление с приложениями  опубликовать в газете «Курчанский вестник» и разместить на официальном сайте информационно-коммуникационной 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онтроль  за  выполнением настоящего постановления возложить на заместителя главы Курчанского сельского поселения Темрюкского района Е.А.Кулинич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 Настоящее  постановление  вступает  в  силу  после  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В.П. 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01.09.2014 г.                                                                 № 319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2:24:00Z</dcterms:created>
  <dc:creator>Admin</dc:creator>
  <dc:description/>
  <cp:keywords/>
  <dc:language>en-US</dc:language>
  <cp:lastModifiedBy>Admin</cp:lastModifiedBy>
  <cp:lastPrinted>2014-09-10T10:40:00Z</cp:lastPrinted>
  <dcterms:modified xsi:type="dcterms:W3CDTF">2014-09-15T11:51:00Z</dcterms:modified>
  <cp:revision>9</cp:revision>
  <dc:subject/>
  <dc:title/>
</cp:coreProperties>
</file>