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от 19.10.2022г.    № 22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Cs w:val="false"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8"/>
                <w:szCs w:val="28"/>
              </w:rPr>
              <w:t>Газификация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 xml:space="preserve"> Курчанского сельского поселения Темрюкского района на 2022-2024 годы»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ел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Комплексное развитие газификации населенных пунктов Курчанского сельского поселения Темрюкского района: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- обеспечение природным газом 100% населения;</w:t>
            </w:r>
          </w:p>
          <w:p>
            <w:pPr>
              <w:pStyle w:val="ConsPlusNormal"/>
              <w:ind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оздание комфортных условий проживания.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      </w:r>
          </w:p>
        </w:tc>
      </w:tr>
      <w:tr>
        <w:trPr>
          <w:trHeight w:val="5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2022 - 2024 годы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за счет средств бюджета Курчанского сельского поселения Темрюкского района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4,0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. – 1,0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. – 51,0 тыс.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 52,0 тыс. руб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Характеристика текущего состояния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газификации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урчанског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,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облема газификации в Курчанского сельском поселении Темрюкского района является одной из наиболее острых социальных задач. Реализация программы позволит обеспечить рост темпов газификации в Курчанском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ового микрорайона ст. Курчанской  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олько программно-целевой метод позволяет использовать средства бюджета Курчанского сельского поселения Темрюкского района для развития газификации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Основной целью Программы является комплексное развитие газификации населенных пунктов Курчанского сельского поселения Темрюкского района, в т.ч. обеспечение природным газом 100% населения и создания комфортных условий проживани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есообразность и преимущество использования программн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родный газ является наиболее надежным источником энергоснабжения и более экономичным видом топлива.</w:t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Реализация программы позволит обеспечить рост темпов газификации в Курчан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/>
      </w:pPr>
      <w:r>
        <w:rPr>
          <w:color w:val="333333"/>
        </w:rPr>
        <w:t>   </w:t>
      </w:r>
      <w:r>
        <w:rPr>
          <w:color w:val="333333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</w:r>
    </w:p>
    <w:p>
      <w:pPr>
        <w:pStyle w:val="14"/>
        <w:ind w:firstLine="840"/>
        <w:rPr/>
      </w:pPr>
      <w:r>
        <w:rPr/>
        <w:t>Срок реализации Программы – 2022-2024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104,0 тыс. руб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2 г - 1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3 г - 51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4 г - 52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изготовление проекта по закальцовке газопровода.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78"/>
        <w:gridCol w:w="1562"/>
        <w:gridCol w:w="1200"/>
        <w:gridCol w:w="1200"/>
        <w:gridCol w:w="11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highlight w:val="yellow"/>
              </w:rPr>
            </w:pPr>
            <w:r>
              <w:rPr>
                <w:color w:val="333333"/>
              </w:rPr>
              <w:t>Изготовление информационного материала (листовк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z w:val="28"/>
                <w:szCs w:val="28"/>
              </w:rPr>
              <w:t xml:space="preserve">- </w:t>
            </w:r>
            <w:r>
              <w:rPr>
                <w:color w:val="333333"/>
              </w:rPr>
              <w:t>проектные работы по закальцовке газопров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TextBody"/>
        <w:spacing w:before="0" w:after="0"/>
        <w:ind w:right="-82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color w:val="333333"/>
          <w:sz w:val="28"/>
          <w:szCs w:val="28"/>
          <w:highlight w:val="yellow"/>
          <w:lang w:val="ru-RU"/>
        </w:rPr>
      </w:pPr>
      <w:r>
        <w:rPr>
          <w:color w:val="333333"/>
          <w:sz w:val="28"/>
          <w:szCs w:val="28"/>
          <w:highlight w:val="yellow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2-10-24T13:58:00Z</cp:lastPrinted>
  <dcterms:modified xsi:type="dcterms:W3CDTF">2022-11-07T06:22:00Z</dcterms:modified>
  <cp:revision>262</cp:revision>
  <dc:subject/>
  <dc:title>Приложение</dc:title>
</cp:coreProperties>
</file>