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муниципальной целевой программы</w:t>
      </w:r>
    </w:p>
    <w:p>
      <w:pPr>
        <w:pStyle w:val="Normal"/>
        <w:jc w:val="center"/>
        <w:rPr/>
      </w:pPr>
      <w:r>
        <w:rPr>
          <w:b/>
          <w:szCs w:val="28"/>
        </w:rPr>
        <w:t>«Развитие массового спорта в Курчанском сельском поселения Темрюкского района» на 201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В соответствии с пунктом 3 статьи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а Курчанского сельского поселения Темрюкского района     п о с т а н о в л я ю: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1. Утвердить муниципальную целевую Программу «Развитие массового спорта в Курчанском сельском поселения Темрюкского района» на 2013 год (приложение)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2. Начальнику финансового отдела администрации Курчанского  сельского поселения Темрюкского района Л.В.Шумейко осуществлять финансирование расходов на реализацию указанной программы в 2013 году в пределах средств, утвержденных в бюджете Курчанского сельского поселения Темрюкского района на 2013 год на эти цели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3. Директору муниципального автономного учреждения «Культура плюс» Курчанского сельского поселения Темрюкского района И.Н.Исмаиловой выполнять основные мероприятия настоящей муниципальной целевой программы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827"/>
        <w:jc w:val="both"/>
        <w:rPr/>
      </w:pPr>
      <w:r>
        <w:rPr>
          <w:szCs w:val="28"/>
        </w:rPr>
        <w:t>5. Постановление вступает в силу со дня подписания и распространяет свое действие на правоотношения, возникшие с 1 января 2013 года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XTreme</cp:lastModifiedBy>
  <cp:lastPrinted>2012-09-13T09:57:00Z</cp:lastPrinted>
  <dcterms:modified xsi:type="dcterms:W3CDTF">2012-09-13T05:57:00Z</dcterms:modified>
  <cp:revision>10</cp:revision>
  <dc:subject/>
  <dc:title/>
</cp:coreProperties>
</file>