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834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31.10.2014                                                                           №170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оведении запроса котировок на выполнение работ в рамках реализации муниципальной программы «Газификация Курчанского сельского поселения Темрюкского района» на 2014 год: «Разработка схемы газоснабжения западного микрорайона ст.Курчанской Темрюкского района»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44-ФЗ от 05 апреля 2013 года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овести в течение ноября 2014 года запрос котировок на выполнение работ в рамках реализации муниципальной программы </w:t>
      </w:r>
      <w:r>
        <w:rPr>
          <w:b/>
          <w:color w:val="000000"/>
          <w:szCs w:val="28"/>
        </w:rPr>
        <w:t>«</w:t>
      </w:r>
      <w:r>
        <w:rPr>
          <w:color w:val="000000"/>
          <w:szCs w:val="28"/>
        </w:rPr>
        <w:t>Газификация Курчанского сельского поселения Темрюкского района» на 2014 год: «Разработка схемы газоснабжения западного микрорайона ст.Курчанской Темрюкского района»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16:00Z</dcterms:created>
  <dc:creator>User</dc:creator>
  <dc:description/>
  <cp:keywords/>
  <dc:language>en-US</dc:language>
  <cp:lastModifiedBy>Admin</cp:lastModifiedBy>
  <cp:lastPrinted>2014-10-31T15:57:00Z</cp:lastPrinted>
  <dcterms:modified xsi:type="dcterms:W3CDTF">2015-01-12T13:43:00Z</dcterms:modified>
  <cp:revision>67</cp:revision>
  <dc:subject/>
  <dc:title/>
</cp:coreProperties>
</file>