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1.10.2018г.  № 25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8,2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– 79,4 тыс. руб.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– 79,4 тыс. руб.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79,4 тыс. руб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1 222,7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9,4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238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6T08:49:00Z</cp:lastPrinted>
  <dcterms:modified xsi:type="dcterms:W3CDTF">2018-11-06T11:50:00Z</dcterms:modified>
  <cp:revision>212</cp:revision>
  <dc:subject/>
  <dc:title>Приложение</dc:title>
</cp:coreProperties>
</file>