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7.05.2019г.                                                                                 № 134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»</w:t>
      </w: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от 30 октября 2015 года № 412 «Об утверждении Порядка оценки эффективности реализации муниципальных программ Курчанского сельского поселения Темрюкского района» в связи с перераспределением денежных средств и потребностью дополнительной закупки,                                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Повышение безопасности дорожного движения на территор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5-31T09:59:00Z</cp:lastPrinted>
  <dcterms:modified xsi:type="dcterms:W3CDTF">2019-06-05T08:33:00Z</dcterms:modified>
  <cp:revision>178</cp:revision>
  <dc:subject/>
  <dc:title/>
</cp:coreProperties>
</file>