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30.09.2020г.   № 155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9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Формирование доступной среды жизнедеятельности для  инвалидов в Курчанском сельском поселении Темрюкского района» на 2019-2021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реализация мер по обеспечению безбарьерной среды для инвалидов, уменьшение количества недоступных для такой категории граждан социальных объектов и улично-дорожной сети и объектов транспортной инфраструктуры поселения.  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тупной среды на  социальных объектах находящихся в муниципальной собственности, улично-дорожной сети по маршруту движения инвалидов к социальным объектами и объектов транспортной инфраструктуры поселения — остановочных пунктов и подходов к ним путем оснащения тактильными средствами информирования и пандусами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социальных и жизненно необходимых объектов недоступных маломобильным гражданам и увеличение числа объектов беспрепятственной сред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6,0 тыс. руб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. -2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. -4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21 г. -5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доступной среды жизнедеятельности для инвалидов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 Темрюкского района проживают 1116 жителей поселения с разной степенью инвалидности из них 5 несовершеннолетних, в том числе: инвалиды 1 группы – 62 человека; инвалиды 2 группы – 334 человека; инвалиды 3 группы – 66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доступность к объектам социальной инфраструктуры и к информации маломобильных граждан и инвалидов не обеспечена в полном объ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омобильные граждане испытывают потребность в доступности социальных объектов. Объекты социальной инфраструктуры не подготовлены для нужд граждан, не имеющих возможности передвигаться без посторонней помощи или без инвалидных коля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социальным объектам маломобильным гражданам не оборудованы пандусами. 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мфорт, ограничения жизнедеятельности иных маломобиль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 и маломобильным группам населения (далее – МГН) равных условий по беспрепятственному доступу к объектам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ние системы социализации инвалидов в общество путем оказания помощи в адаптации к современным условиям жиз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ведение мероприятий, направленных на поддержку лиц с ограниченными возможностями здоровья, улучшение их социального положения и качества жизни, частичное устранение существующих препятствий и барьеров и обеспечение доступности для инвалидов объектов соци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, препятствующих жизнедеятельности инвалидам и иным МГН, и оценка потребности в их устран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 и барьеров, препятствующих доступности среды для инвалидов и иных МГН, и оценка потребностей в устра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ступной для инвалидов среды жизнедеятельности в различных ее сферах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9-2021 год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и описание содержится в приложении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- 56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 руб.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19год - </w:t>
      </w:r>
      <w:r>
        <w:rPr>
          <w:color w:val="000000"/>
          <w:sz w:val="28"/>
          <w:szCs w:val="28"/>
        </w:rPr>
        <w:t>2,0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0год - </w:t>
      </w:r>
      <w:r>
        <w:rPr>
          <w:color w:val="000000"/>
          <w:sz w:val="28"/>
          <w:szCs w:val="28"/>
        </w:rPr>
        <w:t>4,0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1год - </w:t>
      </w:r>
      <w:r>
        <w:rPr>
          <w:color w:val="000000"/>
          <w:sz w:val="28"/>
          <w:szCs w:val="28"/>
        </w:rPr>
        <w:t>5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доступность инвалидам и другим МГН учреждений социальной сферы. Расположенных на территории Курчанского сельского поселения, что будет способствовать повышению качества предоставляемых этим учреждением услуг. Программа направлена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циальная эффективность Программы будет выражаться привлечением большего количества граждан с различными ограничениями для участия в совместных с другими гражданами мероприятий (досуговых, культурных, спортивных), способствуя таким образом, преодолению социальной изоляции данной категории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1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, обеспеченных безбарьерной средо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метной документ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аземных тактильных указате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7">
    <w:name w:val="Содержимое таблицы"/>
    <w:basedOn w:val="Normal"/>
    <w:qFormat/>
    <w:pPr>
      <w:suppressLineNumbers/>
    </w:pPr>
    <w:rPr/>
  </w:style>
  <w:style w:type="paragraph" w:styleId="Style58">
    <w:name w:val="Заголовок таблицы"/>
    <w:basedOn w:val="Style5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9-30T15:59:00Z</cp:lastPrinted>
  <dcterms:modified xsi:type="dcterms:W3CDTF">2020-10-02T05:42:00Z</dcterms:modified>
  <cp:revision>24</cp:revision>
  <dc:subject/>
  <dc:title>Приложение</dc:title>
</cp:coreProperties>
</file>