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____________________                                                                       № 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5-2027 годы»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становлением администрации Курчанского сельского поселения Темрюкского района 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программу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5-2027 годы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А.М. Шевченк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С.В. Прокоп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sus</cp:lastModifiedBy>
  <cp:lastPrinted>2021-11-10T13:32:00Z</cp:lastPrinted>
  <dcterms:modified xsi:type="dcterms:W3CDTF">2024-09-30T19:32:00Z</dcterms:modified>
  <cp:revision>90</cp:revision>
  <dc:subject/>
  <dc:title/>
</cp:coreProperties>
</file>