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4.11.2016   № 388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списания устаревшей и вышедшей из строя техники и оборудования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списания устаревшей и вышедшей из строя техники и оборудования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579,8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709" w:hanging="0"/>
        <w:jc w:val="both"/>
        <w:outlineLvl w:val="9"/>
        <w:rPr/>
      </w:pPr>
      <w:r>
        <w:rPr/>
        <w:t xml:space="preserve">1. </w:t>
      </w:r>
      <w:r>
        <w:rPr>
          <w:b w:val="false"/>
          <w:spacing w:val="-1"/>
          <w:lang w:val="ru-RU"/>
        </w:rPr>
        <w:t>Основные цели программы: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осуществление мероприятий по модернизации и обновлению материально-технической базы администрации;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создание в администрации единого, открытого информационного пространства;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повышение качества работы сотрудников через активное внедрение современных информационных технологий;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переход на качественно новый уровень использования материально-технического обеспечения в рабочем процессе;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улучшение и укрепление материально-технической базы администрации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модернизация и замена устаревшего (нерабочего) оборудования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мониторинг, упорядочивание и автоматизация внутреннего документооборота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79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19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229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58,9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ями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качества работы сотрудников администрации путем активного  внедрения современных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>Перечень целевых показателей Программы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 и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на списание неработающей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функционирования зд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1-13T15:07:00Z</cp:lastPrinted>
  <dcterms:modified xsi:type="dcterms:W3CDTF">2016-12-14T13:26:00Z</dcterms:modified>
  <cp:revision>128</cp:revision>
  <dc:subject/>
  <dc:title>Приложение</dc:title>
</cp:coreProperties>
</file>