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z w:val="20"/>
          <w:szCs w:val="20"/>
        </w:rPr>
      </w:pPr>
      <w:r>
        <w:rPr>
          <w:spacing w:val="20"/>
        </w:rPr>
        <w:drawing>
          <wp:inline distT="0" distB="0" distL="0" distR="0">
            <wp:extent cx="68707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24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sz w:val="24"/>
        </w:rPr>
      </w:pPr>
      <w:r>
        <w:rPr>
          <w:b/>
          <w:szCs w:val="28"/>
        </w:rPr>
        <w:t>от 14.12.2022г.                                                                                  № 28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29 октября 2021 года № 190 «Об утверждении муниципальной программы «Охрана и сохранение объектов культурного наследия, расположенных на территории 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>на 2022-2024 годы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0 «Об утверждении  муниципальной программы Курчанского сельского поселения Темрюкского района «Охрана и сохранение объектов культурного наследия, расположенных на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Охрана и сохранение объектов культурного наследия, расположенных на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201 «Об утверждении  муниципальной программы Курчанского сельского поселения Темрюкского района «Охрана и сохранение объектов культурного наследия, расположенных на территор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А.А.Серги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2-19T16:21:00Z</cp:lastPrinted>
  <dcterms:modified xsi:type="dcterms:W3CDTF">2023-01-09T08:38:00Z</dcterms:modified>
  <cp:revision>53</cp:revision>
  <dc:subject/>
  <dc:title/>
</cp:coreProperties>
</file>