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76"/>
        <w:ind w:lef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 и плановый период 2022 и 2023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Cs w:val="28"/>
        </w:rPr>
        <w:t>В соответствии со статьей 173 Бюджетного кодекса Российской Федерации, постановлением администрации Курчанского  сельского поселения Темрюкского района  от 2 октября 2017 года № 254 «О порядке разработки и корректировки, осуществления мониторинга и контроля реализации прогноза социально - экономического развития Курчанского сельского поселения Темрюкского района на среднесрочный период», постановлением администрации   Курчанского   сельского   поселения   Темрюкского  района   от 16 октября 2021 года № 161, «Об утверждении Порядка разработки и утверждения в 2021 году прогноза социально-экономического развития Курчанского сельского поселения Темрюкского района на среднесрочный период с 2022 года и плановый период 2023 и 2024 годов»,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Одобрить прогноз социально-экономического развития Курчанского сельского  поселения  Темрюкского района на 2022 год и плановый период 2023 и 2024 годов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Общему отделу (Шевченко) официально опубликовать настоящее решение </w:t>
      </w:r>
      <w:r>
        <w:rPr>
          <w:szCs w:val="28"/>
          <w:shd w:fill="FFFFFF" w:val="clear"/>
        </w:rPr>
        <w:t>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 С.В.Мазалову.  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bookmarkStart w:id="1" w:name="sub_1"/>
      <w:bookmarkEnd w:id="1"/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«____» 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User</cp:lastModifiedBy>
  <cp:lastPrinted>2021-07-28T15:07:00Z</cp:lastPrinted>
  <dcterms:modified xsi:type="dcterms:W3CDTF">2021-10-22T11:23:00Z</dcterms:modified>
  <cp:revision>128</cp:revision>
  <dc:subject/>
  <dc:title/>
</cp:coreProperties>
</file>