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4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июля 2016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7 112,5» заменить цифрой «7 812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«Физическая культура и спорт» цифру «1 024,8» заменить цифрой «1 054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6 694,9» заменить цифрой «5 96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официально опубликовать настоящее решение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7-22T13:49:00Z</cp:lastPrinted>
  <dcterms:modified xsi:type="dcterms:W3CDTF">2016-08-01T10:41:00Z</dcterms:modified>
  <cp:revision>127</cp:revision>
  <dc:subject/>
  <dc:title>СОВЕТ ГОЛУБИЦКОГО СЕЛЬСКОГО ПОСЕЛЕНИЯ </dc:title>
</cp:coreProperties>
</file>