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</w:t>
      </w:r>
      <w:r>
        <w:rPr>
          <w:b/>
          <w:szCs w:val="28"/>
        </w:rPr>
        <w:t>от 19.04.2023г.                                                                               № 54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29 октября 2021 года № 193 «Об утверждении муниципальной программы Курчанского сельского поселения Темрюкского района «Развитие сферы культуры в Курчанском сельском поселении Темрюкского района на 2022-2024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бюджетных средств, п о с т а н о в л я ю:</w:t>
      </w:r>
    </w:p>
    <w:p>
      <w:pPr>
        <w:pStyle w:val="Normal"/>
        <w:ind w:firstLine="851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29  октября 2021 года № 193 «Об утверждении  муниципальной программы Курчанского сельского поселения Темрюкского района «Развитие сферы культуры в Курчанском сельском поселении Темрюкского района на 2022-2024 годы»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) приложение «Муниципальная программа «Развитие сферы культуры в Курчанском сельском поселении Темрюкского района на 2022-2024 годы» изложить в новой редакции (прилагается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3. Постановление вступает в силу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А.А.Серги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95" w:top="351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3-04-27T11:44:00Z</cp:lastPrinted>
  <dcterms:modified xsi:type="dcterms:W3CDTF">2023-05-18T13:02:00Z</dcterms:modified>
  <cp:revision>233</cp:revision>
  <dc:subject/>
  <dc:title/>
</cp:coreProperties>
</file>