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8"/>
        </w:rPr>
        <w:t>«</w:t>
      </w:r>
      <w:r>
        <w:rPr>
          <w:b/>
          <w:szCs w:val="28"/>
        </w:rPr>
        <w:t>Поддержка социально ориентированных некоммерческих организаций и содействие развитию гражданского общества в Курчанском сельском поселении Темрюкского района на 2013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 Бюджетного кодекса Российской Федерации, Федерального Закона от 06 октября 2003 года № 131-ФЗ «Об общих принципах организации местного самоуправления в РФ», </w:t>
      </w:r>
      <w:r>
        <w:rPr/>
        <w:t>Федерального Закона от 5 апреля 2010 года № 40-ФЗ «О внесении изменений в отдельные законодательные акты РФ по поддержки социально ориентированных некоммерческих организаций», постановления администрации Курчанского сельского поселения Темрюкского района от 18 мая 2012 года № 130 «О внесении изменений в постановление администрации Курчанского сельского поселения Темрюкского района            от 1 сентября 2011 года №186 «Об утверждении порядка разработки и реализации муниципальных целевых программ Курчанского сельского поселения Темрюкского района»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Утвердить муниципальную целевую программу «</w:t>
      </w:r>
      <w:r>
        <w:rPr>
          <w:szCs w:val="28"/>
        </w:rPr>
        <w:t>Поддержка социально ориентированных некоммерческих организаций и содействие развитию гражданского общества в Курчанском сельском поселении Темрюкского района на 2013 год»</w:t>
      </w:r>
      <w:r>
        <w:rPr/>
        <w:t xml:space="preserve">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>2. Начальнику общего отдела администрации Курчанского сельского поселения Темрюкского района Ю.А.Дацюк опубликовать настоящее постановление в газете «Курчанский вестник» и разместить на официальном сайте администрации в сети Интернет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Постановление вступает в силу со дня его официального опубликования и распространяет свое действие на правоотношения, возникшие с 01.01.2013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В.А.Харламенко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0-09-15T09:14:00Z</cp:lastPrinted>
  <dcterms:modified xsi:type="dcterms:W3CDTF">2012-12-05T11:16:00Z</dcterms:modified>
  <cp:revision>7</cp:revision>
  <dc:subject/>
  <dc:title/>
</cp:coreProperties>
</file>