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 августа 2016 года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5 года № 95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собственных доходов на 15,0 тыс. руб. и безвозмездных поступлений из бюджета муниципального образования Темрюкский район на 4 150,0 тыс. руб., и необходимостью увеличения расходной части бюджета на 4 165,0 тыс. руб., Совет Курчанского сельского поселения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5 года № 95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6 год» (от 19 января 2016 года № 103, от 4 февраля 2016 года № 107, от 19 февраля 2016 года № 113; от 9 марта 2016 года № 116; от 24 марта 2016 года № 125; 20 апреля 2016 года № 132; от 26 мая 2016 года № 133; от 21 июня 2016 года № 136; от 28 июня 2016 года № 140; от 26 июля 2016 года № 141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6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3 341,3 тыс. руб.» заменить цифрой «37 506,3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5 284,3 тыс. руб.» заменить цифрой «39 449,3 тыс. руб.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на 2016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6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 «Общегосударственные вопросы» цифру «14 039,6» заменить цифрой «14 047,8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3 «Национальная безопасность» цифру «112,0» заменить цифрой «114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5 964,9» заменить цифрой «10 118,8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6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6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6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/>
      </w:pPr>
      <w:r>
        <w:rPr/>
        <w:t xml:space="preserve">3. </w:t>
      </w:r>
      <w:r>
        <w:rPr>
          <w:sz w:val="28"/>
          <w:szCs w:val="28"/>
        </w:rPr>
        <w:t>Общему отделу (Шевченко) официально опубликовать настоящее решение.</w:t>
      </w:r>
    </w:p>
    <w:p>
      <w:pPr>
        <w:pStyle w:val="TextBodyIndent"/>
        <w:widowControl w:val="false"/>
        <w:ind w:firstLine="851"/>
        <w:rPr/>
      </w:pPr>
      <w:r>
        <w:rPr/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А.Кулинич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6-08-09T13:28:00Z</cp:lastPrinted>
  <dcterms:modified xsi:type="dcterms:W3CDTF">2016-08-09T10:31:00Z</dcterms:modified>
  <cp:revision>125</cp:revision>
  <dc:subject/>
  <dc:title>СОВЕТ ГОЛУБИЦКОГО СЕЛЬСКОГО ПОСЕЛЕНИЯ </dc:title>
</cp:coreProperties>
</file>