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240" w:leader="none"/>
        </w:tabs>
        <w:ind w:right="76" w:hanging="0"/>
        <w:jc w:val="right"/>
        <w:rPr/>
      </w:pPr>
      <w:r>
        <w:rPr>
          <w:sz w:val="28"/>
          <w:szCs w:val="28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T;Times New Roman"/>
          <w:sz w:val="28"/>
          <w:szCs w:val="28"/>
        </w:rPr>
        <w:t xml:space="preserve">   </w:t>
      </w:r>
      <w:r>
        <w:rPr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9.08.2013</w:t>
      </w:r>
      <w:r>
        <w:rPr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2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чанском сельском поселении Темрюкского района»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муниципальной службы в Курчанском сельском поселении Темрюкского района»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130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м сельском поселении Темрюкского района» на 2013 год</w:t>
            </w:r>
            <w:r>
              <w:rPr>
                <w:sz w:val="28"/>
                <w:szCs w:val="28"/>
              </w:rPr>
              <w:t xml:space="preserve"> (далее «Программа»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3.2007 № 25-ФЗ      «О муниципальной службе в Российской Федерации»;</w:t>
              <w:br/>
              <w:t>Закон Краснодарского края от 08.06.2007 № 1244-КЗ «О муниципальной службе в Краснодарском крае»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разработчик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 в Курчанском сельском поселении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 в целях формирования высококвалифицированного кадрового  соста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равления кадровыми процессами в организации муниципальной службы; обеспечение равного доступа граждан к муниципальной службе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 за  исполн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 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rFonts w:cs="Calibri" w:ascii="Calibri" w:hAnsi="Calibri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 А.О. Авери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средств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ы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 392,84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уб. за счет средств местного бюджет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деятельностью органов местного самоуправления, в том числе их информационной открытостью;</w:t>
            </w:r>
          </w:p>
          <w:p>
            <w:pPr>
              <w:pStyle w:val="ConsPlus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новых форм работы с образовательными программами и продуктами с учетом задач и специфики муниципальной службы, повышение эффективности действующих программ обучения, осуществление профессиональной переподготовки муниципальных служащих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словий, обеспечивающих конкурентность муниципальной службы, как вида профессиональной деятельности, на рынке труда и использование ее преимуществ для привлечения и сохранения кад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равления персоналом, повышение эффективности работы с кадровым составом и кадровым резервом муниципальной службы: развитие механизмов мотивации труда, в т. ч. формирование условий взаимозависимости между уровнем компетентности, обеспечивающей качество решаемых муниципальным служащим задач и продвижением по службе; освоение компетентностной модели работы с кадра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-правового,  информационно-методического и материально-технического обеспечения муниципальной службы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руководство  и контроль за исполнением Программы возлагаетс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финансового отдела.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ОДЕРЖАНИЕ ПРОБЛЕМЫ И ОБОСНОВАНИЕ ЕЕ РЕШЕНИЯ ПРОГРАММНЫМИ МЕТОДАМИ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в области реализации административной реформы являются: повышение результативности муниципального управления, снижение неэффективных бюджетных расходов; формирование и реализация кадровой политики с учетом перспектив развития поселения; создание условий для внедрения инновационных технолог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ены большим объемом полномочий и функций. Кадровая политика является одним из средств повышения эффективности  деятельности органов  местного  самоуправления. Она реализуется путем формирования и эффективного использования кадрового состава, обладающего необходимыми качествами и способного  ответить требованиям современного уровня развития местных органов 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вопроса кадрового обеспечения органов местного самоуправления связана и с реформированием системы местного самоуправления на основании Федерального закона «Об общих принципах организации местного самоуправления 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pacing w:val="2"/>
          <w:sz w:val="28"/>
          <w:szCs w:val="28"/>
        </w:rPr>
        <w:t xml:space="preserve">Следует отметить, что в числе задач и мероприятий Программы значительное место отведено профессиональному развитию муниципальных служащих. </w:t>
      </w:r>
      <w:r>
        <w:rPr>
          <w:sz w:val="28"/>
          <w:szCs w:val="28"/>
        </w:rPr>
        <w:t xml:space="preserve">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возможность обуч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лужащих по программам профессиональной переподготовки, </w:t>
      </w:r>
      <w:r>
        <w:rPr>
          <w:rFonts w:cs="Times New Roman" w:ascii="Times New Roman" w:hAnsi="Times New Roman"/>
          <w:sz w:val="28"/>
          <w:szCs w:val="28"/>
        </w:rPr>
        <w:t>обмен опытом с другими территориями, участие в конференциях, семинарах, «круглых стола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важным моментом развития профессиональных компетентностей муниципальных служащих, получившим отражение в Программе, является смещение акцентов с процесса на результат обучения, а также выстраивание системы взаимосвязей и взаимозависимостей между функционалом служащего, уровнем знаний и должностным рос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следует, что главным критерием, отличающим новый этап развития муниципальной службы, является комплексный подход к решению поставленных задач, т.е. превращение разрозненных программных мероприятий в целостную систему работы с кадрами и оздоровление профессиональной среды, которая их окружает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е основы необходимо развивать, превращая их в работоспособные технологии управления кадрами и механизмы их обеспечения. В частност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активнее внедрять информационные технологии и продолжить автоматизацию кадровых процеду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Курчанского сельского поселения Темрюк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муниципальных служащих в длительном прохождени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боты по информатизации и введению новых информационно-коммуникационных технологий в целях обеспечения открытости деятельности администрации, а также повышения эффективности управления кадровым со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для нормальной работы муниципальных служащих необходимо обеспечить материальную базу для полноценного учебного процесса в соответствии с действующими санитарными норм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1128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Цель И задачи Программы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и совершенствование муниципальной службы на основе базовых, разделяемых обществом ценностей и культуры. Повышение результативности системы обучения муниципальных кадров и эффективности системы управления персоналом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, оснащение современным компьютерным оборудованием и оргтехникой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в течение 2013 год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ЦЕНКА СОЦИАЛЬНО-ЭКОНОМИЧЕСКОЙ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я Программы позволит достичь следующих резуль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нформационно-аналитическое обеспечение кадровых процес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создание нормативно-правовой и методической базы, материальной базы обеспечивающей дальнейшее развитие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зультаты Программы будут способствовать повышению престижа муниципальной службы за счет роста профессионализма и компетентности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ЕРЕЧЕНЬ ПРОГРАММ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в 2013 го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sz w:val="28"/>
          <w:szCs w:val="28"/>
        </w:rPr>
        <w:t xml:space="preserve"> предполагается затратить из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97 392,84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мероприятий Программы в 2013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2127"/>
        <w:gridCol w:w="2127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квалификации и переподготовке            </w:t>
              <w:br/>
              <w:t xml:space="preserve">муниципальных служащих. Участие в семинарах, конференциях, «круглых столах», выставках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новлению и модернизации оборудования             </w:t>
              <w:br/>
              <w:t xml:space="preserve">и программного обеспечения, сопровождение программ и защита информации данных. Приобретение основных средств: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6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3 Core i3 3220/P8H61-MX/1Tb/2*2Gb/HD7770 1024Mb/DVD/R/RW/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1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5” Philips 196V3LAB5/01 LED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VEN Standart 310 Combo USB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UPS CyberPower Value 600E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ffice 2010 Home&amp;Business win32/6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ox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9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 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S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58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P Office Jet Pro 7000 A3 (C9299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1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ключительная лицензия права на программные продукты (антивирусы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ующие к компьютерной техник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P lazerJet Proffessional M1130 MFP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 на периодические издания (журнал «Налоговые и финансовые известия Кубани», газета «Местное самоуправление Кубани», справочники органов государственной власти Краснодар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392,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3 году составит  97 392,84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МЕХАНИЗМ РЕАЛИЗАЦИИ И ПОРЯДОК КОНТРОЛЯ ЗА ХОДОМ РЕАЛИЗАЦИИ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ут исполнители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начальника финансово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;Times New Roman" w:hAnsi="T;Times New Roman" w:eastAsia="Times New Roman" w:cs="T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>
      <w:rFonts w:ascii="Times New Roman" w:hAnsi="Times New Roman" w:cs="Times New Roman"/>
      <w:sz w:val="30"/>
      <w:szCs w:val="3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Style17">
    <w:name w:val="Цитата"/>
    <w:basedOn w:val="Normal"/>
    <w:qFormat/>
    <w:pPr>
      <w:ind w:left="-709" w:right="-858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8">
    <w:name w:val="1-128"/>
    <w:basedOn w:val="Normal"/>
    <w:qFormat/>
    <w:pPr>
      <w:keepNext w:val="true"/>
      <w:spacing w:before="160" w:after="80"/>
      <w:ind w:left="-723" w:hanging="0"/>
    </w:pPr>
    <w:rPr>
      <w:rFonts w:ascii="Arial" w:hAnsi="Arial" w:cs="Arial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15:00Z</dcterms:created>
  <dc:creator>АРМ</dc:creator>
  <dc:description/>
  <cp:keywords/>
  <dc:language>en-US</dc:language>
  <cp:lastModifiedBy>1</cp:lastModifiedBy>
  <cp:lastPrinted>2013-08-13T10:28:00Z</cp:lastPrinted>
  <dcterms:modified xsi:type="dcterms:W3CDTF">2013-08-28T05:37:00Z</dcterms:modified>
  <cp:revision>11</cp:revision>
  <dc:subject/>
  <dc:title>ГЛАВА</dc:title>
</cp:coreProperties>
</file>