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01.2018г.                                                                                     № 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1 «Об утверждении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кредиторской задолженностью, образовавшейся в 2017 году,                            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0  октября 2015 года № 421 «Об утверждении 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териально-технической базы администрац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7-12-07T09:07:00Z</cp:lastPrinted>
  <dcterms:modified xsi:type="dcterms:W3CDTF">2018-03-07T07:19:00Z</dcterms:modified>
  <cp:revision>117</cp:revision>
  <dc:subject/>
  <dc:title/>
</cp:coreProperties>
</file>