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9.01.08г.  № 9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списания устаревшей и вышедшей из строя техники и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ластиковых ок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стремянки для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материалов для ремонта электропроводки в здании администрации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мощности энергопотребления до 15 кВт в здании администр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8,2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8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6 - 2018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018,2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327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452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38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ов на списание неработающей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ого сетевого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стремянки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ремонта электропроводки в здании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ощности потребления электроэнергии до 15 Кв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7-12-07T09:17:00Z</cp:lastPrinted>
  <dcterms:modified xsi:type="dcterms:W3CDTF">2018-03-07T07:19:00Z</dcterms:modified>
  <cp:revision>181</cp:revision>
  <dc:subject/>
  <dc:title>Приложение</dc:title>
</cp:coreProperties>
</file>