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ом</w:t>
      </w:r>
      <w:r>
        <w:rPr>
          <w:sz w:val="28"/>
          <w:szCs w:val="28"/>
        </w:rPr>
        <w:t xml:space="preserve"> Краснодарского края от 14 декабря 2006 года       № 1145-КЗ «Об установлении праздничных дней и памятных дат в Краснодарском крае»,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для подготовки и проведения мероприятий праздничных дней и памятных дат, запланированных администрацией Курчанского сельского поселения Темрюкского района в 2014 году, с необходимостью перераспределения бюджетных средств                         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06 февраля 2014 года № 36 «Об утверждении муниципальной программы «О мероприятиях, проводимых администрацией Курчанского сельского поселения Темрюкского района к праздничным дням и памятным датам» на 2014 год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Муниципальная программа «О мероприятиях, проводимых администрацией Курчанского сельского поселения Темрюкского района к праздничным дням и памятным датам» на 2014 год» изложить в новой редакции (прилагается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официального опубликов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7.03.2014                                          №7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DEF581A2DEE42FB40604C8A46AA8034DA2304AF93E24H8Y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Admin</cp:lastModifiedBy>
  <cp:lastPrinted>2013-10-15T10:45:00Z</cp:lastPrinted>
  <dcterms:modified xsi:type="dcterms:W3CDTF">2014-07-02T13:19:00Z</dcterms:modified>
  <cp:revision>21</cp:revision>
  <dc:subject/>
  <dc:title/>
</cp:coreProperties>
</file>