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 Федерального Закона от 19 мая 1995 года № 92-ФЗ «Об общественных объединениях», Закона Краснодарского края от 29 июня 2007 года № 1267- КЗ «Об участии граждан в охране общественного порядка в Краснодарском крае», п.32 ст.8 Устава Курчанского сельского поселения  Темрюкского района от 16.03.2011 года № 115 (с изменениями от 27 октября 2011 года)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твердить муниципальную целевую программу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(приложение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ой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Постановление вступает в силу со дня подписания и распространяет свое действие на правоотношения возникшие с 01.01.2012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0-09-15T09:14:00Z</cp:lastPrinted>
  <dcterms:modified xsi:type="dcterms:W3CDTF">2011-11-12T13:10:00Z</dcterms:modified>
  <cp:revision>2</cp:revision>
  <dc:subject/>
  <dc:title/>
</cp:coreProperties>
</file>