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09.06.2021г.                                                                                 № 108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69 «Об утверждении муниципальной программы Курчанского сельского поселения Темрюкского района «Развитие водоснабжения населенных пунктов  Курчанского сельского поселения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69 «Об утверждении  муниципальной программы Курчанского сельского поселения Темрюкского района «Развитие водоснабжения населенных пунктов 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Развитие водоснабжения населенных пунктов  Курчанского сельского поселения  Темрюкского района на 2019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right="-141" w:hanging="0"/>
        <w:jc w:val="both"/>
        <w:rPr/>
      </w:pPr>
      <w:r>
        <w:rPr>
          <w:szCs w:val="28"/>
        </w:rPr>
        <w:t xml:space="preserve">Глава Курчанского сельского поселения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szCs w:val="28"/>
        </w:rPr>
        <w:t>Темрюкского района  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1-06-11T10:46:00Z</cp:lastPrinted>
  <dcterms:modified xsi:type="dcterms:W3CDTF">2021-06-28T12:49:00Z</dcterms:modified>
  <cp:revision>184</cp:revision>
  <dc:subject/>
  <dc:title/>
</cp:coreProperties>
</file>