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рчан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1.08.2012     № 234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жильем молодых семей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жильем молодых семей»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4"/>
        <w:gridCol w:w="5669"/>
      </w:tblGrid>
      <w:tr>
        <w:trPr>
          <w:trHeight w:val="972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жильем молодых семей»  на  2013 год (далее –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З-131, ст.179,3 БК РФ, Устав Курчанского сельского поселения Темрюкского районафедеральная  целевая  программа «Жилище» на  2011 – 2015 годы,  утверждённая постановлением Правительства Российской Федерации от 17 декабря 2010 года № 1050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30 апреля 2010 года № 314 «Об утверждении долгосрочной краевой целевой программы «Жилище» на  2011 – 2015 годы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отдел администрации муниципального образования Темрюк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, осуществляющие контроль за хо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ём финансирования из средств бюджета администрации Курчанского сельского поселения Темрюкского района составляет на 2013 год 193347,00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                             обеспеченности жильём молодых сем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жилищную сферу дополнительных финансовых средств кредитных и других организаций, предоставляющих жилищные кредиты и займы, в том числе ипотечные, а также собственных средств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снижение социальной напряжённости в обществ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демографической ситуации на территории Курчан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содействия развитию системы ипотечного жилищного кредитова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граждан, состоящих на учёте в качестве нуждающихся в жилых помещения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ет администрация   Курчан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1. Обоснование необходимости разработки программ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довлетворение потребности в комфортном жилье – одна из насущных проблем в Курчанском сельском поселении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развитии строительной отрасли на территории Курчанского сельского поселения Темрюкского района существует ряд проблем, которые требуют решения в рамках реализации целевой программы.</w:t>
      </w:r>
    </w:p>
    <w:p>
      <w:pPr>
        <w:pStyle w:val="Style18"/>
        <w:ind w:firstLine="851"/>
        <w:jc w:val="both"/>
        <w:rPr/>
      </w:pPr>
      <w:r>
        <w:rPr/>
        <w:t xml:space="preserve">Пополнение муниципального жилищного фонда социального использования ведётся медленными темпам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роме того, серьёзной проблемой остаётся переселение граждан из аварийного жилого фонда, для решения которой необходимы значительные финансовые ресурс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2  года в качестве нуждающихся в улучшении жилищных условий в Курчанском сельском поселении Темрюкского района насчитывалось 25  сем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охраняется напряжённость в обеспечении жильём малоимущих граждан и  граждан отдельных категорий, определё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есмотря на создание основ функционирования ипотечного жилищного рынка в Курчанском сельском поселении Темрюкского района, приобретение и строительство жилья с использованием рыночных механизмов на практике доступны лишь ограниченному кругу семей. </w:t>
      </w:r>
      <w:r>
        <w:rPr>
          <w:rFonts w:eastAsia="Tahoma" w:cs="Tahoma"/>
          <w:sz w:val="28"/>
          <w:szCs w:val="28"/>
        </w:rPr>
        <w:t>В связи с у</w:t>
      </w:r>
      <w:r>
        <w:rPr>
          <w:sz w:val="28"/>
          <w:szCs w:val="28"/>
        </w:rPr>
        <w:t xml:space="preserve">худшением финансового состояния заёмщиков в условиях мирового </w:t>
      </w:r>
      <w:r>
        <w:rPr>
          <w:rFonts w:eastAsia="Tahoma" w:cs="Tahoma"/>
          <w:sz w:val="28"/>
          <w:szCs w:val="28"/>
        </w:rPr>
        <w:t xml:space="preserve">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ённой мере </w:t>
      </w:r>
      <w:r>
        <w:rPr>
          <w:sz w:val="28"/>
          <w:szCs w:val="28"/>
        </w:rPr>
        <w:t xml:space="preserve">привело к снижению потребительского спроса граждан на построенное (строящееся) жилье.  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новными причинами, сдерживающими рост строительства жилья, я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естабильная кредитная политика, при которой</w:t>
      </w:r>
      <w:r>
        <w:rPr>
          <w:sz w:val="28"/>
        </w:rPr>
        <w:t xml:space="preserve"> платёжеспособный спрос населения не </w:t>
      </w:r>
      <w:r>
        <w:rPr>
          <w:sz w:val="28"/>
          <w:szCs w:val="28"/>
        </w:rPr>
        <w:t xml:space="preserve">позволяет </w:t>
      </w:r>
      <w:r>
        <w:rPr>
          <w:sz w:val="28"/>
        </w:rPr>
        <w:t xml:space="preserve"> большинству граждан воспользоваться ипотечными кредит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сравнительно высокие в отношении к мировой практике </w:t>
      </w:r>
      <w:r>
        <w:rPr>
          <w:sz w:val="28"/>
          <w:szCs w:val="28"/>
        </w:rPr>
        <w:t xml:space="preserve">процентные </w:t>
      </w:r>
      <w:r>
        <w:rPr>
          <w:sz w:val="28"/>
        </w:rPr>
        <w:t>ставки по предлагаемым  кредитными организациями ипотечным креди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Осуществление государственной поддержки в виде социальных выплат и предоставления субсидий должно осуществляться в рамках реализации целевых программ, кроме того, достигнутые результаты в рамках реализации муниципальной целевой программы «Молодой семье – доступное жилье» в предшествующие годы дают основание утверждать, что реализация мероприятий 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рамках реализации Программы решение жилищной проблем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осит комплексный характер, даёт значительный мультипликативный эффект в различных отраслях экономики и способствует обеспечению социального благополучия в обществ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Цели, задачи и основные направления реализации Программы позволяют учесть основные проблемы в строительстве и приобретении жилья на территории Курчанского сельского поселения Темрюкского района и в рамках финансирования определить приоритетность тех или иных мероприятий Программы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дним из основных принципов Программы является доступность жилья для всех категорий граждан. На этой основе будут решаться и вопросы обеспечения жильём малоимущих граждан и отдельных категорий граждан, определённых законодательством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Участником Программы может стать молодая  семья,  в  том числе неполная  молодая  семья,  состоящая  из  одного молодого родителя и одного и более детей, соответствующая следующим условиям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а) возраст  каждого  из супругов либо одного родителя в неполной семье не превышает 35 лет;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семья признана нуждающейся в жилом поме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наличие у семьи доходов, позволяющих получить кредит, либо иных денежных средств, достаточных для оплаты расчётной (средней) стоимости жилого помещения в части, превышающей размер предоставляемой социальной выплат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, условия признания и утраты молодой семьёй статуса участника программы при реализации мероприятий за счёт средств местного бюджета (бюджета администрации Курчанского сельского поселения Темрюкского района) определяются постановлением администрации Курчанского сельского поселения Темрюкского района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аво на улучшение жилищных условий с использованием социальной выплаты предоставляется молодой семье только 1 раз. Участие в программе является добровольны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основные задачи Программы</w:t>
      </w:r>
    </w:p>
    <w:p>
      <w:pPr>
        <w:pStyle w:val="ConsNonformat"/>
        <w:numPr>
          <w:ilvl w:val="0"/>
          <w:numId w:val="0"/>
        </w:numPr>
        <w:ind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righ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одного из приоритетных направлений национального проекта «Доступное и комфортное жилье – гражданам России», который предполагает формирование системы оказания поддержки определённым категориям граждан в приобретении жилого помещения или строительстве индивидуального жилого дом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Целью Программы является предоставление финансовой поддержки в решении жилищной проблемы молодым семьям, признанным в установленном порядке нуждающимися в улучшении жилищных условий, 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Задачами Программы являютс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молодым семьям – участникам Программы социальных выплат на приобретение жилого помещения эконом-класс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Основными условиями и принципами реализации Программы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бровольность участия в Программе молодых семе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молодой семьи нуждающей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молодой семьи собственных средств или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о индивидуального жилого дом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для молодых семей реализовать своё право на получение финансовой поддержки за </w:t>
      </w:r>
      <w:r>
        <w:rPr>
          <w:rFonts w:cs="Times New Roman" w:ascii="Times New Roman" w:hAnsi="Times New Roman"/>
          <w:spacing w:val="-4"/>
          <w:sz w:val="28"/>
          <w:szCs w:val="28"/>
        </w:rPr>
        <w:t>счёт средств местного бюджета (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 участием федерального и краевого бюдже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</w:rPr>
        <w:t>настоящей Программы, на улучшение жилищных условий только 1 раз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ind w:left="36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  <w:r>
        <w:rPr>
          <w:color w:val="000000"/>
          <w:sz w:val="28"/>
          <w:szCs w:val="28"/>
        </w:rPr>
        <w:t xml:space="preserve"> Программы рассчитаны на 2013 год включительно.  При  необходимости  возможна  корректировка мероприятий Программы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муниципальной поддержки молодых семей в решении жилищной проблемы в рамках Программы будет осуществляться  в  соответствии с подпрограммой «Обеспечение жильем молодых семей» федеральной целевой программы «Жилище» на 2011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5 годы и краевой целевой программы «Жилище» на 20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15 год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а средств, которую необходимо предусмотреть в бюджете администрации Курчанского сельского поселения Темрюкского района на 2013 год для выдачи социальных выплат 1 семье, составляет 193347,00 тысячи  рубл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ind w:left="36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из средств местного бюджета (администрации Курчанского сельского поселения Темрюкского района) на соответствующий финансовый год носит прогнозируемый характер.</w:t>
      </w:r>
    </w:p>
    <w:p>
      <w:pPr>
        <w:pStyle w:val="Normal"/>
        <w:tabs>
          <w:tab w:val="clear" w:pos="708"/>
          <w:tab w:val="left" w:pos="900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еречень мероприятий Программы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звана обеспечить взаимодействие всех исполнителей Программы и включает в себя предоставление социальных выплат молодым семьям на улучшение жилищных услов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417"/>
        <w:gridCol w:w="1559"/>
        <w:gridCol w:w="1843"/>
        <w:gridCol w:w="2126"/>
      </w:tblGrid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1" w:leader="none"/>
              </w:tabs>
              <w:ind w:left="-10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ind w:left="-107" w:hanging="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 участник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сем./чел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местного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ов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</w:t>
            </w:r>
            <w:r>
              <w:rPr/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933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рчанского сельского поселения Темрюкского район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left="36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1.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оказание финансовой  поддержки, предусмотренной на эти цели в местном бюджете, с участием федерального и краевого бюдже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лодым семьям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частникам Программы, нуждающимся в улучшении жилищных условий, путём предоставления им социальных выплат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на приобретение (строительство) жилого помещения предоставляется и используется в соответствии с правилами, утверждёнными постановлением администрации Курчанского сельского поселения Темрюкского район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бственных средств или средств, полученных по кредитному договору (договору займа) на приобретение (строительство) жилого помещени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ёй также могут быть использованы средства (часть средств) материнского (семейного) капитал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о), которое выдаётся жилищным отделом администрации муниципального образования Темрюкский район. Полученное свидетельство сдаётся его владельцем в банк, где на имя члена молодой семьи открывается банковский счёт, предназначенный для зачисления социальной выплаты. Молодая семья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ладелец свидетельства, заключает договор банковского счета с банком по месту приобретения жилого помеще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2. Порядок </w:t>
      </w:r>
      <w:r>
        <w:rPr>
          <w:bCs/>
          <w:sz w:val="28"/>
          <w:szCs w:val="28"/>
        </w:rPr>
        <w:t xml:space="preserve">предоставления молодым семьям социальных выплат из средств местного бюджета на приобретение жилого помещения или строительство индивидуального жилого дома </w:t>
      </w:r>
      <w:r>
        <w:rPr>
          <w:sz w:val="28"/>
          <w:szCs w:val="28"/>
        </w:rPr>
        <w:t xml:space="preserve">за счёт средств местного бюджета </w:t>
      </w:r>
      <w:r>
        <w:rPr>
          <w:bCs/>
          <w:sz w:val="28"/>
          <w:szCs w:val="28"/>
        </w:rPr>
        <w:t>с участием средств краевого и  федерального бюджетов  определяется Правилами, утвержденными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3. Предоставление финансовой поддержки молодым семьям в рамках настоящей Программы осуществляется в порядке очерёдности.  Первоочередное право на получение социальной выплаты име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лодые семьи, поставленные на учёт в качестве нуждающихся в улучшении жилищных условий до 01 марта 2005 г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меющие в составе молодой семьи инвалида, признанного таковым в установленном порядке.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Оценка социально-экономической эффективности Программы</w:t>
      </w:r>
    </w:p>
    <w:p>
      <w:pPr>
        <w:pStyle w:val="Normal"/>
        <w:ind w:left="36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ное предоставление социальных выплат молодым семьям, нуждающим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 закрепление положительных демографических тенденций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семейных отношений и снижение уровня социальной напряжённости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потечного жилищного кредитования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е количества граждан, состоящих на учёте в качестве нуждающихся в жилых помещениях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показателей.</w:t>
      </w:r>
    </w:p>
    <w:p>
      <w:pPr>
        <w:pStyle w:val="Normal"/>
        <w:ind w:left="36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</w:t>
        <w:tab/>
        <w:t>А.М. Шевченко</w:t>
      </w:r>
    </w:p>
    <w:p>
      <w:pPr>
        <w:pStyle w:val="ConsNormal"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51:00Z</dcterms:created>
  <dc:creator>Красоцкая</dc:creator>
  <dc:description/>
  <cp:keywords/>
  <dc:language>en-US</dc:language>
  <cp:lastModifiedBy>Admin</cp:lastModifiedBy>
  <cp:lastPrinted>2002-02-15T03:50:00Z</cp:lastPrinted>
  <dcterms:modified xsi:type="dcterms:W3CDTF">2002-02-15T17:31:00Z</dcterms:modified>
  <cp:revision>17</cp:revision>
  <dc:subject/>
  <dc:title/>
</cp:coreProperties>
</file>