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9г.                                                                                     № 32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0 «Об утверждении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 на 2019 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0 «Об утверждении 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 на 2019 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Защита населения и территорий Курчанского сельского  поселения Темрюкского района от чрезвычайных ситуаций на 2019 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1-19T15:37:00Z</cp:lastPrinted>
  <dcterms:modified xsi:type="dcterms:W3CDTF">2019-11-25T06:31:00Z</dcterms:modified>
  <cp:revision>90</cp:revision>
  <dc:subject/>
  <dc:title/>
</cp:coreProperties>
</file>