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01.11.2022г.                                                                                         № 24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 29 октября 2021 года № 20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9 «Об утверждении 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20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 вступает в силу после его официального опубликования, но не ранее 1 января 202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А.А.Сергиенко 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10T13:39:00Z</cp:lastPrinted>
  <dcterms:modified xsi:type="dcterms:W3CDTF">2022-11-10T10:39:00Z</dcterms:modified>
  <cp:revision>86</cp:revision>
  <dc:subject/>
  <dc:title/>
</cp:coreProperties>
</file>