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5.07.2019г.                                                               № 195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9 «Об утверждении муниципальной программы Курчанского сельского поселения Темрюкского района «Развитие водоснабжения населенных пунктов 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требностью дополнительной закупки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69 «Об утверждении  муниципальной программы Курчанского сельского поселения Темрюкского района «Развитие водоснабжения населенных пунктов 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водоснабжения населенных пунктов  Курчанского сельского поселения  Темрюкского района на 2019-2021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szCs w:val="28"/>
        </w:rPr>
        <w:t xml:space="preserve">Глава 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>
          <w:szCs w:val="20"/>
        </w:rPr>
      </w:pPr>
      <w:r>
        <w:rPr>
          <w:szCs w:val="28"/>
        </w:rPr>
        <w:t>Темрюкского района  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05-31T11:00:00Z</cp:lastPrinted>
  <dcterms:modified xsi:type="dcterms:W3CDTF">2019-08-08T12:35:00Z</dcterms:modified>
  <cp:revision>146</cp:revision>
  <dc:subject/>
  <dc:title/>
</cp:coreProperties>
</file>