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  № 26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Развитие водоснабжения населенных пунктов Курчанского сельского поселения Темрюкского района»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Курчанского сельского поселения Темрюкского района Е.А. 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Развитие водоснабжения населенных пунктов Курчанского сельского поселения Темрюкского района»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23T13:18:00Z</cp:lastPrinted>
  <dcterms:modified xsi:type="dcterms:W3CDTF">2018-11-06T11:37:00Z</dcterms:modified>
  <cp:revision>83</cp:revision>
  <dc:subject/>
  <dc:title/>
</cp:coreProperties>
</file>