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u w:val="single"/>
              </w:rPr>
              <w:t>Ремонт водопроводной се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 в ст. Курчанск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 ул. Чапаева от ул. Пушкина до ул. Мостов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Рыбачья от ул. Победы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Красная от ул. К.Маркса до дома №14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Восточная от ул. Набережной до ул. Каналь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Памяти 21-го от ул. Советской до ул.К.Маркс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Набережная от ул. Розы Люксембург до д. №6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Базарная от ул. Чапаева до ул. Южн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Щорса от ул. Базарная до д. №127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Кузнечная от ул. Памяти 21-го до ул. Набережн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Памяти 21-го от ул. Кр. Партизан до д. №207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Красная от ул. Базарная до д. №10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Р. Люксембург от ул. Чапаева до ул. Киров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Красная от ул. Кузнечной до ул. Рыбачь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Красная от ул. Р. Л.ксембург до д. №31 (прокол 8м.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Чапаева от ул. Пушкина до ул. Кр. Партизан (прокол 8м.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технологический переход между ул. Юбилейной и ул. Северная, между домами 1-5 по ул. Юбилейно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пос. Красный Октябрь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л. Юбилейна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пос. 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ер. Южный  от д. №14 до №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9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иобретение материалов и фурнитуры, выполнение работ, составление сметной документации и проведение технического надзора  по замене 5% водопроводных сетей на территории поселения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1-02T08:29:00Z</cp:lastPrinted>
  <dcterms:modified xsi:type="dcterms:W3CDTF">2018-11-02T05:29:00Z</dcterms:modified>
  <cp:revision>112</cp:revision>
  <dc:subject/>
  <dc:title>ПРИЛОЖЕНИЕ № 1</dc:title>
</cp:coreProperties>
</file>