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9.2019г.                                                                                    № 246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/>
      </w:pPr>
      <w:r>
        <w:rPr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А.Кулин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9-26T15:30:00Z</cp:lastPrinted>
  <dcterms:modified xsi:type="dcterms:W3CDTF">2019-10-01T10:49:00Z</dcterms:modified>
  <cp:revision>152</cp:revision>
  <dc:subject/>
  <dc:title/>
</cp:coreProperties>
</file>