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31.10.2023г.                                                                                     № 22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 Курчанского сельского поселения Темрюкского района «Обеспечение деятельности подведомственных муниципальных учреждений на 2024-2026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 – ФЗ «Об общих принципах организации местного самоуправления в Российской Федерации», Уставом Курчанского сельского поселения Темрюкского района, 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Курчанского сельского поселения Темрюкского района «Обеспечение деятельности подведомственных муниципальных учреждений на 2024-2026 годы» 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, но не раннее 1 января 2024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1-14T11:39:00Z</cp:lastPrinted>
  <dcterms:modified xsi:type="dcterms:W3CDTF">2023-11-14T10:18:00Z</dcterms:modified>
  <cp:revision>120</cp:revision>
  <dc:subject/>
  <dc:title/>
</cp:coreProperties>
</file>