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pacing w:val="20"/>
          <w:lang w:val="en-US" w:eastAsia="en-US"/>
        </w:rPr>
        <w:drawing>
          <wp:inline distT="0" distB="0" distL="0" distR="0">
            <wp:extent cx="685800" cy="793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6 мая 2013 года                                                                                 № 15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ограммы  обучения  населения  Курчанского  сельского поселения,  не  занятого  в производстве и сфере обслуживания (неработающее население), по гражданской обороне и чрезвычайным ситуациям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Федерального закона РФ от 06 октября 2003 года № 131-ФЗ «Об общих принципах организации местного самоуправления в Российской Федерации»; Федерального закона РФ от 12 февраля 1998 года № 28-ФЗ «О гражданской обороне»; Федерального закона РФ от 21 декабря 1994 года N 68-ФЗ «О защите населения и территорий от чрезвычайных ситуаций природного и техногенного характера»; Постановления Правительства РФ от 2 ноября 2000 года № 841 «Об утверждении положения об организации обучения населения в области гражданской обороны» и в целях  подготовки и обучения работающего населения Курчанского сельского поселения способам защиты от опасностей, возникающих при ведении военных действий или вследствие этих действий, а также при угрозе и  возникновении  чрезвычайных  ситуаций  природного  и  техногенного  характера   администрация   Курчанского  сельского  поселения,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 Программу  обучения  населения  Курчанского  сельского поселения,  не  занятого  в производстве и сфере обслуживания (неработающее население), по гражданской обороне и чрезвычайным ситуациям (Приложение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Заместителю главы администрации Курчанского сельского поселения В.А.Харламенко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овести Программу до всех расположенных на подведомственной территории организаций, учреждений и предприятий;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казать методическую и консультационную помощь начальникам, консультантам и методистам учебных классов по ГО и ЧС организаций, учреждений и предприятий;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завести учет и анализ выполнения данного постановления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опубликования (обнародования) в газете «Курчанский вестник» и официальном сайте информационно-телекоммуникационной сети «Интернет».</w:t>
      </w:r>
    </w:p>
    <w:p>
      <w:pPr>
        <w:pStyle w:val="NoSpacing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урчанского 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                                                                                   </w:t>
      </w:r>
    </w:p>
    <w:p>
      <w:pPr>
        <w:pStyle w:val="NoSpacing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Курчанского</w:t>
      </w:r>
    </w:p>
    <w:p>
      <w:pPr>
        <w:pStyle w:val="NoSpacing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Spacing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Spacing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16» мая 2013г. № 150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ения населения   Курчанского сельского поселения, не занятого в производстве и сфере обслуживания (неработающее население), по гражданской обороне и  чрезвычайным ситуация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бучения населения   Курчанского сельского поселения, не занятого в производстве и сфере обслуживания (далее - неработающее население), по гражданской обороне и  чрезвычайным ситуациям  (далее – Программа) является одним из элементов единой системы подготовки населения в области гражданской обороны и защиты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 определяет основы обучения неработающего населения Курчанского сельского поселения в целях подготовки его к умелым действиям при угрозе и возникновении чрезвычайных ситуаций природного и техногенного характера, а также  опасностей, возникающих при ведении военных действий или вследствие этих действи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изложены рекомендуемые для занятий темы, расчет часов, а также требования к уровню знаний, умений и навыков неработающего населения Курчанского сельского поселения, прошедшего обучение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рганизация обучения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Подготовка неработающего населения по гражданской обороне и  чрезвычайным ситуациям организуется и осуществляется по месту житель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грамма определяет базовое содержание подготовки неработающего населения Курчанского сельского поселения и рассчитана на 8 часов. Знания, умения и навыки, полученные при освоении Программы, совершенствуются в ходе участия неработающего населения в комплексных учениях и тренировках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ция Курчанского сельского поселения осуществляет общее руководство подготовкой неработающего насел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 этой целью на территории Курчанского сельского поселения в соответствии с Постановлением администрации Курчанского сельского поселения создаются Учебно-консультационные пункты (далее УКП). Их задача  – обеспечение  необходимых  условий  для  подготовки  неработающего населения по вопросам гражданской обороны и защиты от чрезвычайных ситуаций по месту жительств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готовка неработающего населения в Курчанском сельском поселении осуществляется путем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занятий по настоящей Программе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я пропагандистских мероприятий (беседы, лекции, вечера вопросов и ответов, консультации, показ учебных кино- и видеофильмов и другие.) по вопросам  гражданской обороны и  чрезвычайным ситуациям, проводимых в Курчанском сельском поселении по планам должностных лиц гражданской обороны Единой государственной системы предупреждения и ликвидации чрезвычайных ситуац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дения основ безопасного поведения при возникновении чрезвычайных ситуаций, пожаров и угрозе проведения террористических акций, информирования населения с использованием сегмента Общероссийской комплексной системы информирования и оповещения населения в местах массового пребывания людей (далее - ОКСИОН), светодиодных табло «Бегущая строка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я для самостоятельного изучения листовок, памяток, буклетов и пособий, публикаций в средствах массовой информации, издаваемых органами местного самоуправления, прослушивания радиопередач и просмотра телевизионных программ по тематике гражданской обороны и  чрезвычайным ситуациям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я в учениях и тренировках по гражданской обороне, защите от чрезвычайных ситуаций  и пожарной безопасности, на которых отрабатываютс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по сигналам оповещ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сновное внимание при обучении неработающего населения обращается на морально-психологическую подготовку людей, их умелые действия в чрезвычайных ситуациях, характерных для мест проживания, воспитание у них чувства высокой ответственности за свою подготовку и подготовку семьи к защите от чрезвычайных ситуаций мирного и военного времен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учение населения осуществляется круглогодично. Срок обучения в группах - с 1 ноября по 31 мая. В другое время, по возможности, проводятся консультации и иные мероприят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Для проведения занятий распоряжением (постановлением) главы администрации Курчанского сельского поселения создаются учебные группы по населенным пунктам. Количество обучаемых в группе не должно превышать 15-20 человек. Для проведения практических занятий разрешается делить учебную группу на две или несколько подгрупп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нятия проводятся начальником УКП, руководящим составом Администрации поселения, членами комиссии по предупреждению и ликвидации чрезвычайных ситуаций и обеспечению пожарной безопасности, а также другими подготовленными лицами. Занятия по медицинской и психологической подготовке проводят соответствующие специалист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Начальник УКП ежегодно назначается распоряжением (постановлением) главы администрации Курчанского сельского поселения и  должен    проходить подготовку в Учебно-методическом центре по ГОЧС и ОПБ Краснодарского кра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Занятия по темам 3, 4, 5 и 6 могут проводится непосредственно в  населенных пунктах по месту жительства и направлены на формирование навыков действий по сигналам оповещения в различных условиях. На занятиях используются диапозитивы, учебные кинофильмы, видео- и аудиоматериал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ачальник УКП вправе с учетом местных условий, специфики проживания, особенностей и степени подготовленности неработающего населения, а также других факторов перераспределять учебное время на изучение отдельных тем Программы, уточнять формы и методы проведения занятий, а также их содержание без сокращения общего количества часов, предусмотренных Программой. Указанные изменения вносятся в рабочие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уководители поселения (Совета и Администрации) оказывают организационную, техническую и методическую помощь начальнику УКП и осуществляют контроль подготовки и проведения занятий, о чем делаются соответствующие записи в журнале учета зан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 ходе занятий необходимо уделять внимание психологической подготовке неработающего населения, выработке уверенности в надежности и эффективности мероприятий гражданской обороны и единой государственной системы предупреждения и ликвидации чрезвычайных ситуаций, воспитанию стойкости, готовности выполнять обязанности в сложной обстановке, высокой организованности и дисциплин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В результате обучения неработающее население должно знать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и возможности системы гражданской обороны и единой государственной системы предупреждения и ликвидации чрезвычайных ситуаций  по защите населения от опасностей, возникающих при ведении военных действий или вследствие этих действий, а также от последствий чрезвычайных ситуаций природного и техногенного характер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, средства и способы защиты от чрезвычайных ситуаций мирного и военного времени, свои обязанности и правила поведения при их возникновен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ребования пожарной безопасност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ы уметь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и выполнять основные мероприятия по защите от опасностей, возникающих при ведении военных действий или вследствие этих действий, от чрезвычайных ситуаций природного и техногенного характера, а также в случае пожар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ко действовать по сигналам оповещения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 действовать при угрозе и возникновении негативных и опасных факторов бытового характер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средствами коллективной и индивидуальной защит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ть к защите от радиоактивного, химического и бактериологического заражения свои жилые помещения, продукты питания и воду, проводить частичную санитарную обработк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первую медицинскую помощь в неотложных ситуациях.</w:t>
      </w:r>
    </w:p>
    <w:p>
      <w:pPr>
        <w:pStyle w:val="Normal"/>
        <w:spacing w:lineRule="auto" w:line="240" w:before="0" w:after="0"/>
        <w:jc w:val="center"/>
        <w:rPr/>
      </w:pPr>
      <w:r>
        <w:rPr/>
        <w:t>III. Наименование тем и рекомендуемое количество час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096"/>
        <w:gridCol w:w="2409"/>
      </w:tblGrid>
      <w:tr>
        <w:trPr>
          <w:trHeight w:val="81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сти, возникающие при ведении военных действий или вследствие этих действий Основные способы защиты населения при ведении военных действий. Действия населения в условиях радиоактивного загрязн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населения при угрозе и возникновении чрезвычайных ситуаций природного характер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населения при угрозе и возникновении чрезвычайных ситуаций техногенного характер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опасность в жилых и общественных  зданиях.  Правила пожарной безопасности. Действия населения в случае возникновения пожар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населения при угрозе и совершении террористических акт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медицинской помощи.</w:t>
              <w:tab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IV. Содержание тем занятий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1. Опасности, возникающие при ведении военных действий или вследствие этих действ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пособы защиты населения при ведении военных действий. Действия населения в условиях радиационного загрязн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ости военного характера и присущие им особен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жающие факторы ядерного, химического, бактериологического оруж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овещение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ия населения при оповещении о чрезвычайных ситуациях и об опасностях, возникающих при ведении военных действий или вследствие этих действ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заполнения защитных сооружений и пребывания в ни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индивидуальной защиты органов дыхан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ие фильтрующие противогазы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назначение, устройство и порядок применения. Назначение и устройство респираторов, правила пользования им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ейшие средства защиты органов дыхания, их защитные свойства, порядок изготовления и пользо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индивидуальной защиты кож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ейшие средства защиты и кожи и их свой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герметизации одежды при использовании ее в качестве средств защиты кож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облучения населения при радиоактивном загрязнении в случае взрыва ядерного боеприпас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о дозе облучения, мощности дозы и уровнях загрязнения различных объектов и единицы их измерен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ени лучевой болезн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а от ионизирующих излучени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о режимах радиационной защиты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продуктов питания и воды от загрязнения в домашних условия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ая обработка люд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чная и полная санитарная обработка, их назначение и порядок провед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защитных свойств помещений от проникновения радиоактивных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щита продуктов питания и воды от заражения радиоактивными, отравляющими веществами и бактериальными средства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защиты животных от радиоактивных загрязнени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а населения путем эвакуаци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проведения эваку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Действия населения при угрозе и возникновении чрезвычайных ситуаций природного характера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я об опасном природном явлении, стихийном бедствии и источниках чрезвычайных ситуаций природного характер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ийные бедствия метеорологического характера (ураганы, бури, смерчи, метели, мороз и др.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йствия при оповещении о стихийных бедствиях метеорологического характера, во время их возникновения и после окончан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ийные бедствия гидрологического характера (наводнения, паводки и др.). Причины их возникновения и последств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я при оповещении о стихийных бедствиях гидрологического характер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ные пожары (лесные и торфяные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ины их возникновения и последств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при возникновении лесных и торфяных пожар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овые инфекционные заболевания людей, сельскохозяйственных животных и растени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ути передачи инфекции и их характеристик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эпидемические и санитарно-гигиенические мероприятия в очаге бактериального зараж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режимных и карантинных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я населения при угрозе и возникновении чрезвычайных ситуаций техногенного характер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я об аварии и катастроф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иационно-опасные объекты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арии с выбросом радиоактивных веществ и их последств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я населения при оповещении об аварии с выбросом радиоактивных веществ: при нахождении в доме; при движении по зараженной местност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пециального режима поведения при проживании на местности с повышенным радиационным фоно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а поведения и питания в зонах радиоактивного загрязнения. 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Йодная профилактика, необходимость и порядок ее провед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санитарной обработк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имически опасные объекты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населения при оповещении об аварии на химически опасном объекте: при выходе из зоны заражения и при отсутствии возможности эваку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тложная помощь при поражении АХ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ные авари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и на железнодорожном транспорте, их основные причины. Правила безопасного поведения при пользовании железнодорожным транспортом. Действия пассажиров при крушении поезда и при пожаре в поезд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арии на воздушном транспорт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и аварийные запасные выходы, используемые для экстренной эвакуации из самолет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авиапассажиров в случае аварии: при взлете и посадке; при декомпрессии (разгерметизации салона); при пожаре в самолете; при вынужденной посадке самолета на вод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ые и групповые спасательные сред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арии на водном транспорте, их основные причины и последств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поведения пассажиров при нахождении в спасательном плавательном средств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льзования индивидуальными спасательными средства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арии на общественном транспорте, их причины и последств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пассажиров автобуса при аварийной ситуации (столкновении, перевороте, опрокидывании); при пожаре; при падении транспорта в вод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4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ая опасность в жилых и общественных  зданиях.  Правила пожарной безопас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я населения в случае возникновения пожар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жарная опасность жилых и общественных здани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нятие пожарной опасност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е сведения о возникновении и развитии пожаров в жилых и общественных зданиях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ые факторы пожар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пожарной безопасности в жилых и общественных зданиях, садоводствах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опожарные профилактические мероприятия в доме (квартире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ротивопожарной безопасности при обращении с бытовыми электронагревательными и газовыми прибора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я населения при обнаружении задымления и возгоран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ичные средства пожаротушения и правила пользования им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проведения эвакуации людей из жилых и общественных зданий, в том числе и при сильном задымлени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нарушения требований пожарной безопас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5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населения при угрозе и совершении террористических ак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оризм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 борьбы с терроризм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террористических актов, их общие и отличительные черты. Правила и порядок поведения населения при угрозе или совершении террористического ак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преодоления паники и панических настроен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ки, указывающие на возможность наличия взрывного устройства, действия при обнаружении предметов, похожих на взрывное устройство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я при получении по телефону сообщения об угрозе террористического характер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при захвате в заложники и при освобожден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6 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ервой медицинской помощ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равила оказания первой медицинской помощи в неотложных ситуациях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 техника проведения искусственного дыхания и непрямого массажа сердц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ая помощь при кровотечениях и ранениях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остановки кровотеч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повязок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 приемы наложения повязок на ран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ая помощь при переломах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и способы иммобилизации с применением табельных и подручных сред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и правила транспортировки и переноски пострадавши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помощь при ушибах, вывихах, химических и термических ожогах, отравлениях, обморожениях, обмороке, поражении электрическим током, тепловом и солнечном удара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оказания помощи утопающем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й состав домашней медицинской аптечк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Курч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В.А.Харлам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9:23:00Z</dcterms:created>
  <dc:creator>webadmin</dc:creator>
  <dc:description/>
  <cp:keywords/>
  <dc:language>en-US</dc:language>
  <cp:lastModifiedBy>webadmin</cp:lastModifiedBy>
  <dcterms:modified xsi:type="dcterms:W3CDTF">2013-08-27T09:23:00Z</dcterms:modified>
  <cp:revision>1</cp:revision>
  <dc:subject/>
  <dc:title> </dc:title>
</cp:coreProperties>
</file>