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20.10.2020г.  № 189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Молодежь Курчанского сельского поселения Темрюкского района на 2019 - 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7384"/>
      </w:tblGrid>
      <w:tr>
        <w:trPr>
          <w:tblHeader w:val="true"/>
          <w:trHeight w:val="22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Программы    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Молодежь Курчанского сельского поселения Темрюкского района на 2019 - 2021 годы»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суга молодежи, вовлечение в клубы</w:t>
            </w:r>
          </w:p>
        </w:tc>
      </w:tr>
      <w:tr>
        <w:trPr>
          <w:trHeight w:val="658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гражданского становления, физического, духовно- нравственного и патриотического воспитания молодежи; содействие решению социально-экономических проблем молодежи, социализация, социальная адаптация молодежи; содействие профессиональному развитию и занятости молодежи, повышение деловой активности молодежи; интеллектуальное развитие молодежи, развитие художественного и научно-технического творчества; правовая защита и социальная поддержка детских и молодежных; общественных объединений; координация деятельности структур местного самоуправления, направленной на комплексное решение молодежных проблем; предупреждение молодежной безработицы и смягчение ее социальных последствий; снижение уровня подростковой преступности</w:t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 молодежи, участвующей в мероприятиях;</w:t>
            </w:r>
          </w:p>
          <w:p>
            <w:pPr>
              <w:pStyle w:val="Normal"/>
              <w:rPr/>
            </w:pPr>
            <w:r>
              <w:rPr/>
              <w:t xml:space="preserve">- количество проведенных мероприятий; </w:t>
            </w:r>
          </w:p>
          <w:p>
            <w:pPr>
              <w:pStyle w:val="Normal"/>
              <w:rPr/>
            </w:pPr>
            <w:r>
              <w:rPr/>
              <w:t>- количество клубов</w:t>
            </w:r>
          </w:p>
          <w:p>
            <w:pPr>
              <w:pStyle w:val="Normal"/>
              <w:rPr/>
            </w:pPr>
            <w:r>
              <w:rPr/>
              <w:t>- количество молодежи, снятой с учета;</w:t>
            </w:r>
          </w:p>
          <w:p>
            <w:pPr>
              <w:pStyle w:val="Normal"/>
              <w:rPr/>
            </w:pPr>
            <w:r>
              <w:rPr/>
              <w:t>- количество изготовленной продукции</w:t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Программы из бюджета Курчанского сельского поселения Темрюкского района составляет 52,6</w:t>
            </w:r>
            <w:r>
              <w:rPr>
                <w:b/>
              </w:rPr>
              <w:t xml:space="preserve"> </w:t>
            </w:r>
            <w:r>
              <w:rPr/>
              <w:t>тыс. руб., а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 – 23,4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 – 5,8 тыс. ру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/>
              <w:t>2021 г - 23,4 тыс. руб.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лодежной политики на территории Курчанского сельского поселения Темрюк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ая молодежная политика в Курчанском сельском поселении Темрюкского района - одно из важнейших направлений перспективного развития поселения, роста благосостояния ее граждан и совершенствования общественных отношен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уется молодежная политика в отношении молодых жителей в возрасте от 14 до 30 лет. От позиции молодежи в общественно-политической жизни, ее активности будет зависеть темп продвижения Темрюкского района по пути демократических преобразований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е цели молодежной политики в Курчанском сельском поселении Темрюкского района определяются направленностью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внимание уделяется:                                           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ю лидерских качеств молодого человек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е талантливой молодежи, в том числе и представителей молодежной субкультуры, как в творческом, так и в обще социальном пла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У «Культура плюс» Курчанского сельского поселения Темрюкского района ставит своей задачей реализовать принцип социальной компенсации,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рофессиональной подготовке и трудоустройству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Целью настоящей Программы является создание условий для гражданского становления, духовно-нравственного и патриотического воспитания молодежи Курчанского сельского поселения Темрюкского района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редусматривается организация и проведение мероприятий, направленных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реализацию проектов по воспитанию гражданственности и патриотизма, укреплению культурных и национальных традиций у подростков и молодежи Курчанского сельского поселения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взаимодействие с муниципальными и государственными органами, ведомствами, учреждениями и организациями в решении вопросов, связанных с гражданско-патриотическим воспитанием подростков и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методическое и информационное обеспечение. Материально-техническое и кадровое укрепление, финансовую поддержку общественных организаций и объединений, ведущих работу с молодежью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противодействие негативному влиянию деструктивных религиозных организаций на молодежь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повышение электоральной активности молодежи.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Поддержка интеллектуального, творческого развития молодежи: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выявление и развитие индивидуальных способностей личности, содействие интеллектуальному развитию молодых граждан, повышение их творческого потенциала, политическое образование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воспитание потребности в освоении ценностей мировой и национальной культуры, организация и проведение молодежных конкурсов и фестивалей по различным жанрам искусства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рганизационно-методическая и финансовая поддержка реализации программ молодежных и детских объединений;</w:t>
      </w:r>
    </w:p>
    <w:p>
      <w:pPr>
        <w:pStyle w:val="14"/>
        <w:ind w:firstLine="851"/>
        <w:rPr/>
      </w:pPr>
      <w:r>
        <w:rPr>
          <w:color w:val="000000"/>
        </w:rPr>
        <w:t xml:space="preserve">- развитие движения КВН, «Что? Где? Когда?» в Курчанском сельском поселении Темрюкского района;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активизация участия молодежи Курчанского сельского поселения в экономического и общественной жизни Таман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оддержка развития молодежного спорта и туризма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ропаганда ценностей здорового образа жизни, физическое и экологическое воспитание подростков и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оддержка молодежных и детских общественных объединений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оддержка молодежных и детско-юношеских общественных организаций и объединений, их проектов и программ на конкурсной основе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бъединение молодежных организаций для эффективного обмена идеями и опытом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 поддержку и развитие новых (неформальных) направлений в области работы с молодежью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Формирование и развитие системы социальных служб для молодежи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здорового образа жизн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и развитие социальной правовой защиты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оддержка организации досуга и летнего отдыха подростков и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рофилактика наркомании, безнадзорности и правонарушений в молодежной среде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развитие системного подхода к первичной профилактике злоупотребления наркотическими веществами среди подростков и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разработка механизмов социальной системы антинаркотической профилактик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негативного отношения подростков и молодежи к употреблению наркотиков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ропаганда здорового образа жизн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усиление роли общественности в защите прав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организация системы работы по месту жительства в целях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осуществления первичной профилактики наркомании, безнадзорности, правонарушений в молодежной среде и правовой защиты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Информационное обеспечение Программы Мероприятия подраздела направлены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на оказание методической и практической помощи межпоселенческого характера специалистам по работе с молодежью;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- на пропаганду среди молодежи возможностей новых информационных технологий и способов получения информации, формирование информационной культуры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19 - 2021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целевой программы «Молодежь Курчанского сельского поселения Темрюкского района на 2019 - 2021 годы» осуществляется в размере 52,6 тыс. руб.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23,4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5,8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23,4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ть условий для активного участия молодёжи в жизни Курчан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гражданского и патриотического воспита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мероприятия, направленные на самореализацию молодёж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35"/>
        <w:gridCol w:w="1362"/>
        <w:gridCol w:w="1010"/>
        <w:gridCol w:w="928"/>
        <w:gridCol w:w="840"/>
        <w:gridCol w:w="1376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е значение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7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19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20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21 го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Молодежь Курчанского сельского поселения Темрюкского района на 2019 - 2021 годы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уб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Шт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3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ординатор программ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А.М. Шевчен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08-27T13:32:00Z</cp:lastPrinted>
  <dcterms:modified xsi:type="dcterms:W3CDTF">2020-10-28T12:10:00Z</dcterms:modified>
  <cp:revision>213</cp:revision>
  <dc:subject/>
  <dc:title>Приложение</dc:title>
</cp:coreProperties>
</file>