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полнительного пандуса входа с ул. Широкая и внутри здания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пос. Светлый Путь Ленин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пандуса  входа в здание КБ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ех. контроль  по ремонту пандуса здания Дома Культуры пос. Светлый путь Ленина, ул. Широкая в 2018г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обретение тактильных указателей и пли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46,0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0-09-30T15:52:00Z</cp:lastPrinted>
  <dcterms:modified xsi:type="dcterms:W3CDTF">2020-11-02T05:19:00Z</dcterms:modified>
  <cp:revision>20</cp:revision>
  <dc:subject/>
  <dc:title/>
</cp:coreProperties>
</file>