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right="143" w:firstLine="283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6.11.2022г.   № 257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5"/>
        <w:gridCol w:w="5806"/>
      </w:tblGrid>
      <w:tr>
        <w:trPr>
          <w:trHeight w:val="225" w:hRule="atLeast"/>
        </w:trPr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22-2024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 xml:space="preserve">мебели; стеллажей и коробов для архива; телефонного аппара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22-2024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684,6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438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480,2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766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-2024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22-2024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24 684,6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8 438,3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8 480,2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7 766,1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083"/>
        <w:gridCol w:w="1528"/>
        <w:gridCol w:w="1344"/>
        <w:gridCol w:w="1344"/>
        <w:gridCol w:w="134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Начальник финансового отдела                                                           Н.В.Корзу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1-18T10:38:00Z</cp:lastPrinted>
  <dcterms:modified xsi:type="dcterms:W3CDTF">2022-12-02T12:43:00Z</dcterms:modified>
  <cp:revision>307</cp:revision>
  <dc:subject/>
  <dc:title>Приложение</dc:title>
</cp:coreProperties>
</file>