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  развитии сети комплексных игровых площадок в Курчанском сельском поселении Темрюкского района «Площадка нашего двора»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2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  Постановления  Законодательного   Собрания   Краснодарского   края   от   29 декабря 2005 года № 1951-П «Об утверждении краевой целевой программы развития сети комплексных спортивно-игровых площадок в Краснодарском крае «Площадка нашего двора», устава Курчанского сельского поселения Темрюкского района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муниципальную целевую программу ««О  развитии сети комплексных игровых площадок в Курчанском сельском поселении Темрюкского района «Площадка нашего двора»  на 2012 год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1785" w:leader="none"/>
          <w:tab w:val="left" w:pos="1965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со дня его подписания и распространяет свое действие на правоотношения, возникшие с 1 января 2012 года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XTreme</cp:lastModifiedBy>
  <cp:lastPrinted>2012-05-30T09:43:00Z</cp:lastPrinted>
  <dcterms:modified xsi:type="dcterms:W3CDTF">2012-05-30T05:43:00Z</dcterms:modified>
  <cp:revision>35</cp:revision>
  <dc:subject/>
  <dc:title/>
</cp:coreProperties>
</file>