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 09.01.2018г.  № 1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6-2018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» на 2016-2018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%-ное обеспечение питьевой водой 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а 5% водопроводных с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резервуара (емкости) 700 м3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-2018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отребность в денежных средствах на реализацию программных мероприятий в 2016-2018 годах составля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8 662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. – 434,4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Курчанского сельского поселения Темрюкского района – 34,4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прочих межбюджетных трансфертов из бюджета МОТР – 400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. – 8 173,1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 –    31,1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прочих межбюджетных трансфертов из бюджета МОТР – 5 516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2 626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5,0 тыс. руб. за сч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а Курчан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ета для контроля добытой воды и потребленной потребителями. Однако, существует проблема потери воды из сетей и составляет более 30 % от общего объема полученной воды из скважин. Такая ситуация сложилась в виду изношенности сетей построенных в 60-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го века. Износ сетей составляет 84 %, на 4% выше по отношению к 2014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держания нужного давления в сетях на возвышенности в ст. Курчанская был установлен резервуар чистой воды емкостью 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На данный момент данный резервуар, построенный в 80-х годах, также является одной из причин потери воды. Без резервуара не будет необходимого давления в водопроводных сетях ст. Курчанская, на случай чрезвычайной ситуации не будет аварийного запаса. После проведения экспертизы состояния резервуара, специалистами сделано заключение с рекомендацией о выводе емкости из эксплуатации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ремонты и замены участков водопроводной сети, из-за недостаточного финансирования, проводятся не в полном объеме, в результате чего темп выхода из строя трубопровода водопроводной сети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На перспективу планируется осуществить и капитальный ремонт резервуар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такого решения отремонтировано 747м водопровода от 8960 м общей протяженности сети, что составляет  0,008%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/>
        <w:t xml:space="preserve">; - </w:t>
      </w:r>
      <w:r>
        <w:rPr>
          <w:color w:val="000000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16-2018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8 662,5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b/>
          <w:sz w:val="28"/>
          <w:szCs w:val="28"/>
        </w:rPr>
        <w:t>434,4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г -  </w:t>
      </w:r>
      <w:r>
        <w:rPr>
          <w:rFonts w:cs="Times New Roman" w:ascii="Times New Roman" w:hAnsi="Times New Roman"/>
          <w:b/>
          <w:sz w:val="28"/>
          <w:szCs w:val="28"/>
        </w:rPr>
        <w:t>8 173,1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г -  </w:t>
      </w:r>
      <w:r>
        <w:rPr>
          <w:rFonts w:cs="Times New Roman" w:ascii="Times New Roman" w:hAnsi="Times New Roman"/>
          <w:b/>
          <w:sz w:val="28"/>
          <w:szCs w:val="28"/>
        </w:rPr>
        <w:t>55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120,5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е межбюджетные трансферты из бюджета МОТР –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916,0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2 62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>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6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питьевой водой 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езервуара (емкости) 700 м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5% водопроводн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7-12-07T10:27:00Z</cp:lastPrinted>
  <dcterms:modified xsi:type="dcterms:W3CDTF">2018-03-07T07:24:00Z</dcterms:modified>
  <cp:revision>164</cp:revision>
  <dc:subject/>
  <dc:title>                                                                                 УТВЕРЖДЕНА                                                                                           </dc:title>
</cp:coreProperties>
</file>