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Развитие водоснабжения  Курч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6-2018 годы 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рограммы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водоснабжения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чанского сельского поселения Темрюкского района» на 2016-2018 г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5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992"/>
        <w:gridCol w:w="1098"/>
        <w:gridCol w:w="900"/>
        <w:gridCol w:w="1980"/>
        <w:gridCol w:w="4811"/>
        <w:gridCol w:w="2340"/>
      </w:tblGrid>
      <w:tr>
        <w:trPr>
          <w:trHeight w:val="48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,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ыс. 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</w:t>
            </w:r>
          </w:p>
        </w:tc>
        <w:tc>
          <w:tcPr>
            <w:tcW w:w="4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результат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</w:t>
            </w:r>
          </w:p>
        </w:tc>
      </w:tr>
      <w:tr>
        <w:trPr>
          <w:trHeight w:val="3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4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Ремонт водопроводной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4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из бюджета МОТР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u w:val="single"/>
              </w:rPr>
              <w:t>Ремонт водопроводной сети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u w:val="single"/>
              </w:rPr>
              <w:t xml:space="preserve"> в пос. Светлый Путь Ленина: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ул. Молодежная от ул. Широкая до д. №16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- ул. Радужная от ул. Виноградная до ул.Школьная.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67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из бюджета МОТР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Выполнение мероприятий в сфере водоснабжения (софинансирование к краевой программе)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198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Приобретение материалов и фурнитуры, выполнение работ, составление сметной документации и проведение технического надзора  по замене 5% водопроводных сетей на территории поселен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еребойное, гарантированное обеспечение питьевой водой 100% населен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333333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u w:val="single"/>
              </w:rPr>
            </w:r>
          </w:p>
        </w:tc>
      </w:tr>
      <w:tr>
        <w:trPr>
          <w:trHeight w:val="289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Приобретение резервуара 700 м3 и ремонт фундамента резервуа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2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из бюджета МОТР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и установка резервуара 700м3 для питьевой воды на территории посел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3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о-подготовительные работы  (отчет геологии, проекты, экспертиза, сбор и выдача информации по природным условиям (заключение));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пографо-геодезические работы;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4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 17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,0</w:t>
            </w:r>
          </w:p>
        </w:tc>
        <w:tc>
          <w:tcPr>
            <w:tcW w:w="9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622" w:right="1134" w:gutter="0" w:header="720" w:top="1077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4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17-12-07T10:25:00Z</cp:lastPrinted>
  <dcterms:modified xsi:type="dcterms:W3CDTF">2018-01-22T11:21:00Z</dcterms:modified>
  <cp:revision>107</cp:revision>
  <dc:subject/>
  <dc:title>ПРИЛОЖЕНИЕ № 1</dc:title>
</cp:coreProperties>
</file>