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85800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мая 2013 года                                                                                 № 15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 обучения  населения  Курчанского  сельского поселения,  не  занятого  в производстве и сфере обслуживания (неработающее население), по гражданской обороне и чрезвычайным ситуация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РФ от 06 октября 2003 года № 131-ФЗ «Об общих принципах организации местного самоуправления в Российской Федерации»; Федерального закона РФ от 12 февраля 1998 года № 28-ФЗ «О гражданской обороне»; Федерального закона РФ от 21 декабря 1994 года N 68-ФЗ «О защите населения и территорий от чрезвычайных ситуаций природного и техногенного характера»; Постановления Правительства РФ от 2 ноября 2000 года № 841 «Об утверждении положения об организации обучения населения в области гражданской обороны» и в целях  подготовки и обучения работающего населения Курчанского сельского поселения способам защиты от опасностей, возникающих при ведении военных действий или вследствие этих действий, а также при угрозе и  возникновении  чрезвычайных  ситуаций  природного  и  техногенного  характера   администрация   Курчанского  сельского  поселения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 Программу  обучения  населения  Курчанского  сельского поселения,  не  занятого  в производстве и сфере обслуживания (неработающее население), по гражданской обороне и чрезвычайным ситуациям (Приложение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местителю главы администрации Курчанского сельского поселения В.А.Харламенк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вести Программу до всех расположенных на подведомственной территории организаций, учреждений и предприятий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казать методическую и консультационную помощь начальникам, консультантам и методистам учебных классов по ГО и ЧС организаций, учреждений и предприятий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вести учет и анализ выполнения данного постановле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 (обнародования) в газете «Курчанский вестник» и официальном сайте информационно-телекоммуникационной сети «Интернет».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                                                                                   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6» мая 2013г. № 150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я населения   Курчанского сельского поселения, не занятого в производстве и сфере обслуживания (неработающее население), по гражданской обороне и  чрезвычайным ситуац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учения населения   Курчанского сельского поселения, не занятого в производстве и сфере обслуживания (далее - неработающее население), по гражданской обороне и  чрезвычайным ситуациям  (далее –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определяет основы обучения неработающего населения Курчанского сельского поселения в целях подготовки его к умелым действиям при угрозе и возникновении чрезвычайных ситуаций природного и техногенного характера, а также 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изложены рекомендуемые для занятий темы, расчет часов, а также требования к уровню знаний, умений и навыков неработающего населения Курчанского сельского поселения, прошедшего обучение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обуч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одготовка неработающего населения по гражданской обороне и  чрезвычайным ситуациям организуется и осуществляется по месту жи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определяет базовое содержание подготовки неработающего населения Курчанского сельского поселения и рассчитана на 8 часов. Знания, умения и навыки, полученные при освоении Программы, совершенствуются в ходе участия неработающего населения в комплексных учениях и тренировк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Курчанского сельского поселения осуществляет общее руководство подготовкой неработающего на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 этой целью на территории Курчанского сельского поселения в соответствии с Постановлением администрации Курчанского сельского поселения создаются Учебно-консультационные пункты (далее УКП). Их задача  – обеспечение  необходимых  условий  для  подготовки  неработающего населения по вопросам гражданской обороны и защиты от чрезвычайных ситуаций по месту житель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неработающего населения в Курчанском сельском поселении осуществляется пут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занятий по настоящей Программ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пропагандистских мероприятий (беседы, лекции, вечера вопросов и ответов, консультации, показ учебных кино- и видеофильмов и другие.) по вопросам  гражданской обороны и  чрезвычайным ситуациям, проводимых в Курчанском сельском поселении по планам должностных лиц гражданской обороны Единой государственной системы предупреждения и ликвидац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я основ безопасного поведения при возникновении чрезвычайных ситуаций, пожаров и угрозе проведения террористических акций, информирования населения с использованием сегмента Общероссийской комплексной системы информирования и оповещения населения в местах массового пребывания людей (далее - ОКСИОН), светодиодных табло «Бегущая строк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для самостоятельного изучения листовок, памяток, буклетов и пособий, публикаций в средствах массовой информации, издаваемых органами местного самоуправления, прослушивания радиопередач и просмотра телевизионных программ по тематике гражданской обороны и  чрезвычайным ситуация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я в учениях и тренировках по гражданской обороне, защите от чрезвычайных ситуаций  и пожарной безопасности, на которых отрабатываю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о сигналам опове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ое внимание при обучении неработающего населения обращается на морально-психологическую подготовку людей, их умелые действия в чрезвычайных ситуациях, характерных для мест проживания, воспитание у них чувства высокой ответственности за свою подготовку и подготовку семьи к защите от чрезвычайных ситуаций мирного и воен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учение населения осуществляется круглогодично. Срок обучения в группах - с 1 ноября по 31 мая. В другое время, по возможности, проводятся консультации и иные мероприят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проведения занятий распоряжением (постановлением) главы администрации Курчанского сельского поселения создаются учебные группы по населенным пунктам. Количество обучаемых в группе не должно превышать 15-20 человек. Для проведения практических занятий разрешается делить учебную группу на две или несколько подгруп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нятия проводятся начальником УКП, руководящим составом Администрации поселения, членами комиссии по предупреждению и ликвидации чрезвычайных ситуаций и обеспечению пожарной безопасности, а также другими подготовленными лицами. Занятия по медицинской и психологической подготовке проводят соответствующие специалис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чальник УКП ежегодно назначается распоряжением (постановлением) главы администрации Курчанского сельского поселения и  должен    проходить подготовку в Учебно-методическом центре по ГОЧС и ОПБ Краснода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нятия по темам 3, 4, 5 и 6 могут проводится непосредственно в  населенных пунктах по месту жительства и направлены на формирование навыков действий по сигналам оповещения в различных условиях. На занятиях используются диапозитивы, учебные кинофильмы, видео- и аудиоматериал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чальник УКП вправе с учетом местных условий, специфики проживания, особенностей и степени подготовленности неработающего населения, а также других факторов перераспределять учебное время на изучение отдельных тем Программы, уточнять формы и методы проведения занятий, а также их содержание без сокращения общего количества часов, предусмотренных Программой. Указанные изменения вносятся в рабочие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уководители поселения (Совета и Администрации) оказывают организационную, техническую и методическую помощь начальнику УКП и осуществляют контроль подготовки и проведения занятий, о чем делаются соответствующие записи в журнале учета зан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ходе занятий необходимо уделять внимание психологической подготовке неработающего населения, выработке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высокой организованности и дисциплин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результате обучения неработающее население должно зна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 возможности системы гражданской обороны и единой государственной системы предупреждения и ликвидации чрезвычайных ситуаций  по защите населения от опасностей, возникающих при ведении военных действий или вследствие этих действий, а также от последствий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, средства и способы защиты от чрезвычайных ситуаций мирного и военного времени, свои обязанности и правила поведения при их возникнов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пожарной безопас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уме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выполнять основные мероприятия по защите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 действовать по сигналам оповещени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редствами коллективной и индивидуальной защи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к защите от радиоактивного, химического и бактериологического заражения свои жилые помещения, продукты питания и воду, проводить частичную санитарную обработ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в неотложных ситуациях.</w:t>
      </w:r>
    </w:p>
    <w:p>
      <w:pPr>
        <w:pStyle w:val="Normal"/>
        <w:spacing w:lineRule="auto" w:line="240" w:before="0" w:after="0"/>
        <w:jc w:val="center"/>
        <w:rPr/>
      </w:pPr>
      <w:r>
        <w:rPr/>
        <w:t>III. Наименование тем и рекомендуемое количество ча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409"/>
      </w:tblGrid>
      <w:tr>
        <w:trPr>
          <w:trHeight w:val="8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, возникающие при ведении военных действий или вследствие этих действий Основные способы защиты населения при ведении военных действий. Действия населения в условиях радиоактивного загряз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угрозе и возникновении чрезвычайных ситуаций природн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угрозе и возникновении чрезвычайных ситуаций техногенн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опасность в жилых и общественных  зданиях.  Правила пожарной безопасности. Действия населения в случае возникновения пожа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угрозе и совершении террористических ак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IV. Содержание тем занятий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Опасности, возникающие при ведении военных действий или вследствие этих действ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защиты населения при ведении военных действий. Действия населения в условиях радиационного загрязн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и военного характера и присущие им особ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ющие факторы ядерного, химического, бактериологического оруж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веще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 населения при оповещении о чрезвычайных ситуациях и об опасностях, возникающих при ведении военных действий или вследствие этих действ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полнения защитных сооружений и пребывания в н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фильтрующие противогаз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назначение, устройство и порядок применения. Назначение и устройство респираторов, правила пользования и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кож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средства защиты и кожи и их свой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герметизации одежды при использовании ее в качестве средств защиты кож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облучения населения при радиоактивном загрязнении в случае взрыва ядерного боеприпас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дозе облучения, мощности дозы и уровнях загрязнения различных объектов и единицы их измер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лучевой болез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от ионизирующих излуч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режимах радиационной защи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дуктов питания и воды от загрязнения в домашних услов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люд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и полная санитарная обработка, их назначение и порядок прове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защитных свойств помещений от проникновения радиоактивны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продуктов питания и воды от заражения радиоактивными, отравляющими веществами и бактериальными средств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защиты животных от радиоактивных загрязн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населения путем эваку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оведения эваку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Действия населения при угрозе и возникновении чрезвычайных ситуаций природного характер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об опасном природном явлении, стихийном бедствии и источниках чрезвычайных ситуаций природного характер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метеорологического характера (ураганы, бури, смерчи, метели, мороз и др.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ия при оповещении о стихийных бедствиях метеорологического характера, во время их возникновения и после окон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гидрологического характера (наводнения, паводки и др.). Причины их возникновения и послед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при оповещении о стихийных бедствиях гидрологическ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(лесные и торфяны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их возникновения и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возникновении лесных и торфяных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ые инфекционные заболевания людей, сельскохозяйственных животных и раст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ути передачи инфекции и их характеристи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эпидемические и санитарно-гигиенические мероприятия в очаге бактериального зара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ежимных и каранти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населения при угрозе и возникновении чрезвычайных ситуаций техногенного характер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об аварии и катастроф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онно-опасные объек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с выбросом радиоактивных веществ и их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населения при оповещении об аварии с выбросом радиоактивных веществ: при нахождении в доме; при движении по зараженной мест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пециального режима поведения при проживании на местности с повышенным радиационным фон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и питания в зонах радиоактивного загрязнения.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дная профилактика, необходимость и порядок ее прове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анитарной обработ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 опасные объек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селения при оповещении об аварии на химически опасном объекте: при выходе из зоны заражения и при отсутствии возможности эваку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ая помощь при поражении АХ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е авар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железнодорожном транспорте, их основные причины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на воздушном транспорт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 аварийные запасные выходы, используемые для экстренной эвакуации из самоле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и групповые спасательные сред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на водном транспорте, их основные причины и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пассажиров при нахождении в спасательном плавательном средств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льзования индивидуальными спасательными средств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рии на общественном транспорте, их причины и последств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ассажиров автобуса при аварийной ситуации (столкновении, перевороте, опрокидывании); при пожаре; при падении транспорта в в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опасность в жилых и общественных  зданиях.  Правила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населения в случае возникновения пожа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ная опасность жилых и общественных зда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пожарной опас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возникновении и развитии пожаров в жилых и общественных здания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факторы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жарной безопасности в жилых и общественных зданиях, садоводства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жарные профилактические мероприятия в доме (квартир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тивопожарной безопасности при обращении с бытовыми электронагревательными и газовыми прибо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населения при обнаружении задымления и возгор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е средства пожаротушения и правила пользования и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оведения эвакуации людей из жилых и общественных зданий, в том числе и при сильном задымлен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я требований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селения при угрозе и совершении террористических а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ориз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борьбы с терроризм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ррористических актов, их общие и отличительные черты. Правила и порядок поведения населения при угрозе или совершении террористического а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еодоления паники и панических настро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, указывающие на возможность наличия взрывного устройства, действия при обнаружении предметов, похожих на взрывное устройств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при получении по телефону сообщения об угрозе террористического характер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захвате в заложники и при освобожд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6 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авила оказания первой медицинской помощи в неотложных ситуация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техника проведения искусственного дыхания и непрямого массажа сердц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помощь при кровотечениях и ранения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становки кровоте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повязо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приемы наложения повязок на ра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помощь при перелома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способы иммобилизации с применением табельных и подруч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правила транспортировки и переноски пострадавш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омощи утопающе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состав домашней медицинской аптеч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Курч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В.А.Харлам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03:00Z</dcterms:created>
  <dc:creator>webadmin</dc:creator>
  <dc:description/>
  <cp:keywords/>
  <dc:language>en-US</dc:language>
  <cp:lastModifiedBy>webadmin</cp:lastModifiedBy>
  <dcterms:modified xsi:type="dcterms:W3CDTF">2013-05-22T08:03:00Z</dcterms:modified>
  <cp:revision>1</cp:revision>
  <dc:subject/>
  <dc:title> </dc:title>
</cp:coreProperties>
</file>