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18.10.2023г.                                                                                       № 18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кого сельского поселения Темрюкского района от 29 октября 2021 года № 204 «Об утверждении 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4 «Об утверждении  муниципальной программы Курчанского сельского поселения Темрюкского района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203 «Об утверждении муниципальной программы Курчанского сельского поселения Темрюкского района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ы»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0-20T11:17:00Z</cp:lastPrinted>
  <dcterms:modified xsi:type="dcterms:W3CDTF">2023-11-02T07:41:00Z</dcterms:modified>
  <cp:revision>117</cp:revision>
  <dc:subject/>
  <dc:title/>
</cp:coreProperties>
</file>