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9.12.2020г.                                                                                № 261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74 «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 на 2020 и 2021 годы,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74 «Об утверждении 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 приложение «Муниципальная программ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«О внесении изменений в постановление  администрации Курчанского сельского поселения Темрюкского района от 31 октября 2018 года № 274 «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 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12-11T13:53:00Z</cp:lastPrinted>
  <dcterms:modified xsi:type="dcterms:W3CDTF">2020-12-15T12:18:00Z</dcterms:modified>
  <cp:revision>205</cp:revision>
  <dc:subject/>
  <dc:title/>
</cp:coreProperties>
</file>