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Курчан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Курчанской и оперативного освещения в средствах массовой информации правовых актов администрации Курчанского сельского поселения Темрюкского района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Обеспечение информационного освещения деятельности администрации Курчанского сельского поселения Темрюкского района» на 2014 год, согласно приложе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.О. Аверин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21.08.2013                                                                                        № 28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2-05-17T12:03:00Z</cp:lastPrinted>
  <dcterms:modified xsi:type="dcterms:W3CDTF">2014-02-11T07:59:00Z</dcterms:modified>
  <cp:revision>49</cp:revision>
  <dc:subject/>
  <dc:title/>
</cp:coreProperties>
</file>