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22.10.2019г.                                                                                  № 275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31 октября 2018 года № 253 «Об утверждении муниципальной программы Курчанского сельского поселения Темрюкского района «Реализация муниципальных функций, связанных с муниципальным управлением 2019-2021 годы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ерераспределением денежных средств, п о с т а н о в л я ю:</w:t>
      </w:r>
    </w:p>
    <w:p>
      <w:pPr>
        <w:pStyle w:val="Normal"/>
        <w:ind w:firstLine="902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31  октября 2018 года № 253 «Об утверждении  муниципальной программы Курчанского сельского поселения Темрюкского района «Реализация муниципальных функций, связанных с муниципальным управлением на 2019-2021 годы»:</w:t>
      </w:r>
    </w:p>
    <w:p>
      <w:pPr>
        <w:pStyle w:val="Normal"/>
        <w:ind w:firstLine="902"/>
        <w:jc w:val="both"/>
        <w:rPr/>
      </w:pPr>
      <w:r>
        <w:rPr>
          <w:szCs w:val="28"/>
        </w:rPr>
        <w:t>1) приложение «Муниципальная программа «Реализация муниципальных функций, связанных с муниципальным управлением на 2019-2021 годы» изложить в новой редакции (прилагается)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щему отделу (Шевченко) официально опубликовать настоящее постановление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Cs w:val="28"/>
        </w:rPr>
        <w:t>3. Постановление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   В.П.Гришков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19-09-26T14:29:00Z</cp:lastPrinted>
  <dcterms:modified xsi:type="dcterms:W3CDTF">2019-10-28T10:24:00Z</dcterms:modified>
  <cp:revision>157</cp:revision>
  <dc:subject/>
  <dc:title/>
</cp:coreProperties>
</file>