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9.10.2021г.   № 191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70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Курчанский учетно-эксплуатационный центр»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администрации Курчан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администрации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материального положения пенсионеров муниципальной службы Курчанского сельского поселения Темрюкского района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– 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180,0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6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- 6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6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й поддержки лиц, замещавших муниципальные должности и должности муниципальной службы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оответствии с Положением «О дополнительном материальном обеспечении лиц, замещавших муниципальные должности и должности муниципальной службы», дополнительное материальное обеспе-чение получает 1 пенсионер их числа лиц, замещавших муниципальные должности и должности муниципальной службы в администрации Курчан-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о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муниципального образования Темрюкский район разработано Положения «О пенсионном обеспечении за выслугу лет лиц, замещавших муниципальные должности и должности муниципальной службы в ад-министрации Курчанского сельского поселения Темрюкского район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-ции и Краснодарского края, администрация Курчанского сельского поселения Темрюкского района вправе выплачивать пенсионное обеспечение за выслугу лет лицам, замещавшим муниципальные должности и должности му-ниципальной службы и уволенным с муниципальной службы в связи с выхо-дом на пенсию, за счет средств бюдж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небольшой размер пенсий бывших муници-пальных служащих, учитывая обращения в администрацию Курчанского сельского поселения Темрюкского района пенсионеров с просьбами об ока-зании им дополнительных мер социальной поддержки, изучив практику вы-платы пенсионного обеспечения за выслугу лет, сложившуюся в муници-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администрации Курчан-ского сельского поселения Темрюкского района» администрация Курчан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администрации Курчан-ского сельского поселения Темрюкского района, в полной мере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-фицированные кад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еализация прав лиц, замещавших муници-пальные должности и должности муниципальной службы в администрации Курчанского сельского поселения Темрюкского района, на пенсионное обес-печение за выслугу лет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пенсионного обеспечения за выслугу лет лицам, замещавшим муниципальные должности и должности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22 - 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552"/>
        <w:gridCol w:w="1149"/>
        <w:gridCol w:w="851"/>
        <w:gridCol w:w="709"/>
        <w:gridCol w:w="708"/>
        <w:gridCol w:w="707"/>
        <w:gridCol w:w="1844"/>
        <w:gridCol w:w="1134"/>
      </w:tblGrid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всего (тыс.руб.)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 лиц, замещавших муниципальные должности и должности муниципальной службы в администрации Курчанского сельского поселения Темрюкского района, на пенсионное обеспечение за выслугу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ыплата пенсионного обеспечения за выслугу лет лицам, замещавшим муниципальные должности и должности муниципальной службы в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енсионного обеспечения за выслугу л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го положения пенсионеров муниципальной службы  Курч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» осуществляется в размере 180,0 тыс.рублей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0,0 тыс.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0,0 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0,0 тыс.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улучшение материального положения пенсионеров муниципальной службы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91"/>
        <w:gridCol w:w="1465"/>
        <w:gridCol w:w="1054"/>
        <w:gridCol w:w="1073"/>
        <w:gridCol w:w="82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лучшение материального положения пенсионеров муниципальной службы Курчанского сельского поселения Темрюкск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администрации Курчанского сельского поселения Темрюкского района» (далее - По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тдел осуществляет назначение пенсионного обеспечения за выслугу лет лицам, замещавшим муниципальные должности и должности муниципальной службы в администрации Курчанского сельского поселения Темрюкского района в соответствии с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Курчанская централизованная бухгалтерия» Курчанского сельского поселения Темрюкского района ежемесячно производит выплату пенсионного обеспечения, а также, при необходимости, его перерасч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Курчанская централизованная бухгалтерия»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1-10T13:33:00Z</cp:lastPrinted>
  <dcterms:modified xsi:type="dcterms:W3CDTF">2021-11-11T05:36:00Z</dcterms:modified>
  <cp:revision>167</cp:revision>
  <dc:subject/>
  <dc:title>Приложение</dc:title>
</cp:coreProperties>
</file>