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7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V созыва</w:t>
      </w:r>
    </w:p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0.2024 № 13</w:t>
      </w:r>
    </w:p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IV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1.2019 № 27</w:t>
      </w:r>
    </w:p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администрации Курчан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и ежемесячного денежного поощрения лиц, замещающих муниципальные должности в администрации Курчанского сельского поселения Темрюк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862"/>
        <w:gridCol w:w="2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 (глава администрации Курчанского сельского поселения Темрюкского район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и ежемесячного денежного поощрения муниципальных служащих администрации Курчанского сельского поселения Темрюкского района</w:t>
        <w:br/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60"/>
        <w:gridCol w:w="2002"/>
        <w:gridCol w:w="2418"/>
      </w:tblGrid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</w:t>
            </w:r>
            <w:r>
              <w:rPr>
                <w:lang w:val="en-US"/>
              </w:rPr>
              <w:t xml:space="preserve"> I </w:t>
            </w:r>
            <w:r>
              <w:rPr/>
              <w:t>категор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С.В. Прокоп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3:00Z</dcterms:created>
  <dc:creator>Zver</dc:creator>
  <dc:description/>
  <cp:keywords/>
  <dc:language>en-US</dc:language>
  <cp:lastModifiedBy>общий отдел</cp:lastModifiedBy>
  <cp:lastPrinted>2024-10-07T14:05:00Z</cp:lastPrinted>
  <dcterms:modified xsi:type="dcterms:W3CDTF">2024-10-14T08:31:00Z</dcterms:modified>
  <cp:revision>52</cp:revision>
  <dc:subject/>
  <dc:title/>
</cp:coreProperties>
</file>