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4.01.2019г.                                                                                          № 5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70 «Об утверждении муниципальной программы Курчанского сельского поселения Темрюкского района «Газификация  Курчанского сельского поселения Темрюкского района на 2019-2021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отребностью дополнительной закупки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70 «Об утверждении  муниципальной программы Курчанского сельского поселения Темрюкского района «Газификация  Курчанского сельского поселения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Газификация  Курчанского сельского поселения  Темрюкского района на 2019-2021 годы» изложить в новой редакции (прилагается)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right="-141" w:hanging="0"/>
        <w:jc w:val="both"/>
        <w:rPr/>
      </w:pPr>
      <w:r>
        <w:rPr>
          <w:szCs w:val="28"/>
        </w:rPr>
        <w:t xml:space="preserve">Глава Курчанского сельского поселения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szCs w:val="28"/>
        </w:rPr>
        <w:t>Темрюкского района  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character" w:styleId="Style20">
    <w:name w:val="Основной текст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9-01-15T14:44:00Z</cp:lastPrinted>
  <dcterms:modified xsi:type="dcterms:W3CDTF">2019-01-28T08:20:00Z</dcterms:modified>
  <cp:revision>134</cp:revision>
  <dc:subject/>
  <dc:title/>
</cp:coreProperties>
</file>