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29.10.2021г.    № 20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22-2024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,0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. – 50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. – 51,0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52,0 тыс. ру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53,0 тыс. руб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2 г - 5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3 г - 5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4 г - 52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изготовление проекта по закальцовке газопровода.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highlight w:val="yellow"/>
              </w:rPr>
            </w:pPr>
            <w:r>
              <w:rPr>
                <w:color w:val="333333"/>
              </w:rPr>
              <w:t>Закальцовка газопровода в ст. Курчанск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1-10T14:14:00Z</cp:lastPrinted>
  <dcterms:modified xsi:type="dcterms:W3CDTF">2021-11-11T05:18:00Z</dcterms:modified>
  <cp:revision>254</cp:revision>
  <dc:subject/>
  <dc:title>Приложение</dc:title>
</cp:coreProperties>
</file>